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/ \ - _ =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  __   ____   ____         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\_\ \  \   \  \   \_  \   \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\  \   \  \    \  \   \  \      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\  \   \  \    \  \   \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\  \___\  \___/   \___\  \____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        _____          __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\ \     \    \  \   /  \      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\ \     \____\  \ /    \___    \ 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\     \    \  \      \       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____ \    \  \      \_____  \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