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ഊഊउ⁕</w:t>
      </w:r>
      <w:r>
        <w:rPr/>
        <w:t>卍䅎⁓䅊䕅䰠䡁䥄䕒⁃位偕呅删剅卅䅒䍈⁌䅂佒䅔佒复</w:t>
      </w:r>
      <w:r>
        <w:rPr/>
        <w:t>ਉठ</w:t>
      </w:r>
      <w:r>
        <w:rPr/>
        <w:t>췍췍췍췍췍췍췍췍췍췍췍췍췍췍췍췍췍췍췍췍췍췍췍췍</w:t>
      </w:r>
      <w:r>
        <w:rPr/>
        <w:t>ഊഊഊ</w:t>
      </w:r>
      <w:r>
        <w:rPr/>
        <w:t>짍췍췍췍췍췍췍췍췍췍췍춹⁅乔䕒⁆䥌䕎䅍䔠쳍췍췍췍췍췍췍췍췍췍췍췍춻</w:t>
      </w:r>
      <w:r>
        <w:rPr/>
        <w:t>ഊ</w:t>
      </w:r>
      <w:r>
        <w:rPr/>
        <w:t>먠†††††††††††††††††††††††††††††††₺</w:t>
      </w:r>
      <w:r>
        <w:rPr/>
        <w:t>ഊ</w:t>
      </w:r>
      <w:r>
        <w:rPr/>
        <w:t>먠†††††††††††††††††††††††††††††††₺</w:t>
      </w:r>
      <w:r>
        <w:rPr/>
        <w:t>ഊ</w:t>
      </w:r>
      <w:r>
        <w:rPr/>
        <w:t>먠†††††††††††††††††††††††††††††††₺</w:t>
      </w:r>
      <w:r>
        <w:rPr/>
        <w:t>ഊ</w:t>
      </w:r>
      <w:r>
        <w:rPr/>
        <w:t>죍췍췍췍췍췍췍췍췍췍췍췍췍췍췍췍췍췍췍췍췍췍췍췍췍췍췍췍췍췍췍췍춼</w:t>
      </w:r>
      <w:r>
        <w:rPr/>
        <w:t>ഊഊഊഊഊ</w:t>
      </w:r>
      <w:r>
        <w:rPr/>
        <w:t>杯瑯硹</w:t>
      </w:r>
      <w:r>
        <w:rPr/>
        <w:t>⠰ⰰ⤻</w:t>
      </w:r>
      <w:r>
        <w:rPr/>
        <w:t>捯畴㰼⋉췍췍췍췍퇍췍췍췍췍췍췍췍췍췍췍췑췍췍췍췍췍췍췍췍춻∻</w:t>
      </w:r>
      <w:r>
        <w:rPr/>
        <w:t>ഊ</w:t>
      </w:r>
      <w:r>
        <w:rPr/>
        <w:t>杯瑯硹</w:t>
      </w:r>
      <w:r>
        <w:rPr/>
        <w:t>⠰ⰰ⤻</w:t>
      </w:r>
      <w:r>
        <w:rPr/>
        <w:t>捯畴㰼⊺†剁之†댠†††⁉义呉䅌匠††₳†††千佒䔠††₺∻</w:t>
      </w:r>
      <w:r>
        <w:rPr/>
        <w:t>ഊ</w:t>
      </w:r>
      <w:r>
        <w:rPr/>
        <w:t>杯瑯硹</w:t>
      </w:r>
      <w:r>
        <w:rPr/>
        <w:t>⠰ⰰ⤻</w:t>
      </w:r>
      <w:r>
        <w:rPr/>
        <w:t>捯畴㰼⋌췍췍췍췍?췍췍췍췍췍췍췍췍췍췘췍췍췍췍췍췍췍췍춹∻</w:t>
      </w:r>
      <w:r>
        <w:rPr/>
        <w:t>ഊ</w:t>
      </w:r>
      <w:r>
        <w:rPr/>
        <w:t>杯瑯硹</w:t>
      </w:r>
      <w:r>
        <w:rPr/>
        <w:t>⠰ⰰ⤻</w:t>
      </w:r>
      <w:r>
        <w:rPr/>
        <w:t>捯畴㰼⊺†‱††댠††††††††††₳††††††††₺∻</w:t>
      </w:r>
      <w:r>
        <w:rPr/>
        <w:t>ഊ</w:t>
      </w:r>
      <w:r>
        <w:rPr/>
        <w:t>杯瑯硹</w:t>
      </w:r>
      <w:r>
        <w:rPr/>
        <w:t>⠰ⰰ⤻</w:t>
      </w:r>
      <w:r>
        <w:rPr/>
        <w:t>捯畴㰼⊺†′††댠††††††††††₳††††††††₺∻</w:t>
      </w:r>
      <w:r>
        <w:rPr/>
        <w:t>ഊ</w:t>
      </w:r>
      <w:r>
        <w:rPr/>
        <w:t>杯瑯硹</w:t>
      </w:r>
      <w:r>
        <w:rPr/>
        <w:t>⠰ⰰ⤻</w:t>
      </w:r>
      <w:r>
        <w:rPr/>
        <w:t>捯畴㰼⊺†″††댠††††††††††₳††††††††₺∻</w:t>
      </w:r>
      <w:r>
        <w:rPr/>
        <w:t>ഊ</w:t>
      </w:r>
      <w:r>
        <w:rPr/>
        <w:t>杯瑯硹</w:t>
      </w:r>
      <w:r>
        <w:rPr/>
        <w:t>⠰ⰰ⤻</w:t>
      </w:r>
      <w:r>
        <w:rPr/>
        <w:t>捯畴㰼⊺†‴††댠††††††††††₳††††††††₺∻</w:t>
      </w:r>
      <w:r>
        <w:rPr/>
        <w:t>ഊ</w:t>
      </w:r>
      <w:r>
        <w:rPr/>
        <w:t>杯瑯硹</w:t>
      </w:r>
      <w:r>
        <w:rPr/>
        <w:t>⠰ⰰ⤻</w:t>
      </w:r>
      <w:r>
        <w:rPr/>
        <w:t>捯畴㰼⊺†‵††댠††††††††††₳††††††††₺∻</w:t>
      </w:r>
      <w:r>
        <w:rPr/>
        <w:t>ഊ</w:t>
      </w:r>
      <w:r>
        <w:rPr/>
        <w:t>杯瑯硹</w:t>
      </w:r>
      <w:r>
        <w:rPr/>
        <w:t>⠰ⰰ⤻</w:t>
      </w:r>
      <w:r>
        <w:rPr/>
        <w:t>捯畴㰼⋈췍췍췍췍쿍췍췍췍췍췍췍췍췍췍췍췏췍췍췍췍췍췍췍췍춼∻</w:t>
      </w:r>
      <w:r>
        <w:rPr/>
        <w:t>ഊഊ†</w:t>
      </w:r>
      <w:r>
        <w:rPr/>
        <w:t>Ƞ</w:t>
      </w:r>
      <w:r>
        <w:rPr/>
        <w:t>ᄠ</w:t>
      </w:r>
      <w:r>
        <w:rPr/>
        <w:t>ᔠ</w:t>
      </w:r>
      <w:r>
        <w:rPr/>
        <w:t>ᰠ</w:t>
      </w:r>
      <w:r>
        <w:rPr/>
        <w:t>ᴠḠἍ</w:t>
      </w:r>
      <w:r>
        <w:rPr/>
        <w:t>਍ਠ</w:t>
      </w:r>
      <w:r>
        <w:rPr/>
        <w:t>ⁿ₀₁₂₃₄₅₆₇₈₉₊₋₌₍₎₏ₐₑₒₓₔₕₖₗₘₙₚₛₜ₝₞₟₠</w:t>
      </w:r>
      <w:r>
        <w:rPr/>
        <w:t>ഊഊ†</w:t>
      </w:r>
      <w:r>
        <w:rPr/>
        <w:t>ꄠꈠꌠꐠ</w:t>
      </w:r>
      <w:r>
        <w:rPr/>
        <w:t>ꔠ꘠</w:t>
      </w:r>
      <w:r>
        <w:rPr/>
        <w:t>꜠</w:t>
      </w:r>
      <w:r>
        <w:rPr/>
        <w:t>ꠠꤠꨠꬠ</w:t>
      </w:r>
      <w:r>
        <w:rPr/>
        <w:t>갠괠긠꼠뀠넠눠댠될딠똠뜠렠뤠먠묠怠봠븠뼠쀠선숍</w:t>
      </w:r>
      <w:r>
        <w:rPr/>
        <w:t>਍ਠ⃃⃄⃅⃆⃇⃈⃉⃊⃋⃌⃍†⃏⃒⃓⃘⃙⃐⃑⃔⃕⃖⃗⃛⃜⃝⃞⃟⃠⃡⃢⃣⃤⃥ഊഊ†</w:t>
      </w:r>
      <w:r>
        <w:rPr/>
        <w:t>鸞蘒</w:t>
      </w:r>
      <w:r>
        <w:rPr>
          <w:rtl w:val="true"/>
        </w:rPr>
        <w:t>ﬠﰠﴠ︍</w:t>
      </w:r>
      <w:r>
        <w:rPr/>
        <w:t>਍਍ਠ⁧</w:t>
      </w:r>
      <w:r>
        <w:rPr/>
        <w:t>潴潸礨灯獸</w:t>
      </w:r>
      <w:r>
        <w:rPr/>
        <w:t>Ɒ</w:t>
      </w:r>
      <w:r>
        <w:rPr/>
        <w:t>潳礩†㬠捰物湴昨⋒†⃂∩㬍</w:t>
      </w:r>
      <w:r>
        <w:rPr/>
        <w:t>ਠ</w:t>
      </w:r>
      <w:r>
        <w:rPr>
          <w:rtl w:val="true"/>
        </w:rPr>
        <w:t>⁧</w:t>
      </w:r>
      <w:r>
        <w:rPr/>
        <w:t>潴潸礨灯獸</w:t>
      </w:r>
      <w:r>
        <w:rPr/>
        <w:t>Ɒ</w:t>
      </w:r>
      <w:r>
        <w:rPr/>
        <w:t>潳礩†㬠捰物湴昨⋈묠?㬍</w:t>
      </w:r>
      <w:r>
        <w:rPr/>
        <w:t>ਯ</w:t>
      </w:r>
      <w:r>
        <w:rPr/>
        <w:t>⽧潴潸礨灯獸</w:t>
      </w:r>
      <w:r>
        <w:rPr/>
        <w:t>Ɒ</w:t>
      </w:r>
      <w:r>
        <w:rPr/>
        <w:t>潳礩†㬠捰物湴昨∠폄?</w:t>
      </w:r>
      <w:r>
        <w:rPr/>
        <w:t>ഊഊउ?􆰠†††ড়?ഊठ†??††††??ਉয়?††† ?􆼍਍਍਍ਠ†?†††††††††††⃛?ਉ?††††††††††⃛?ਉ⃛?†††††††††?ഊठ†?†††††††⃛?ਉठ?????਍਍਍਍ਉড়?††† ?􆰍ਉ†⃛??†††⃛??उ?􆼠†††য়?ഊഊഊഊउ⃛?????ठ†?†††††††⃛?ਉ⃛?†††††††††?ഊ৛?††††††††††?ഊ†⃛?†††††††††††?ഊഊഊഊഊഊഊഊ</w:t>
      </w:r>
      <w:r>
        <w:rPr/>
        <w:t>⼯</w:t>
      </w:r>
      <w:r>
        <w:rPr/>
        <w:t>ठ†††</w:t>
      </w:r>
      <w:r>
        <w:rPr/>
        <w:t>낰낰낰낰</w:t>
      </w:r>
      <w:r>
        <w:rPr/>
        <w:t>ഊ</w:t>
      </w:r>
      <w:r>
        <w:rPr/>
        <w:t>⼯</w:t>
      </w:r>
      <w:r>
        <w:rPr/>
        <w:t>ठ†††</w:t>
      </w:r>
      <w:r>
        <w:rPr/>
        <w:t>낰?⃜낰</w:t>
      </w:r>
      <w:r>
        <w:rPr/>
        <w:t>ഊ</w:t>
      </w:r>
      <w:r>
        <w:rPr/>
        <w:t>⼯</w:t>
      </w:r>
      <w:r>
        <w:rPr/>
        <w:t>उ󘃜⃛ഊ</w:t>
      </w:r>
      <w:r>
        <w:rPr/>
        <w:t>⼯</w:t>
      </w:r>
      <w:r>
        <w:rPr/>
        <w:t>उ</w:t>
      </w:r>
      <w:r>
        <w:rPr/>
        <w:t>彟⿛</w:t>
      </w:r>
      <w:r>
        <w:rPr/>
        <w:t>ഊ</w:t>
      </w:r>
      <w:r>
        <w:rPr/>
        <w:t>⼯</w:t>
      </w:r>
      <w:r>
        <w:rPr/>
        <w:t>उ?⃛ഊ</w:t>
      </w:r>
      <w:r>
        <w:rPr/>
        <w:t>⼯</w:t>
      </w:r>
      <w:r>
        <w:rPr/>
        <w:t>उ?􆿟ഊ</w:t>
      </w:r>
      <w:r>
        <w:rPr/>
        <w:t>⼯†††???⃛??</w:t>
      </w:r>
      <w:r>
        <w:rPr/>
        <w:t>ਯ</w:t>
      </w:r>
      <w:r>
        <w:rPr/>
        <w:t>⼠††⃛?????</w:t>
      </w:r>
      <w:r>
        <w:rPr/>
        <w:t>ഊ</w:t>
      </w:r>
      <w:r>
        <w:rPr/>
        <w:t>⼯†††?????</w:t>
      </w:r>
      <w:r>
        <w:rPr/>
        <w:t>ਯ</w:t>
      </w:r>
      <w:r>
        <w:rPr/>
        <w:t>⼠††⃛????†</w:t>
      </w:r>
      <w:r>
        <w:rPr/>
        <w:t>ഊ</w:t>
      </w:r>
      <w:r>
        <w:rPr/>
        <w:t>⼯†††?⃛???⃛</w:t>
      </w:r>
      <w:r>
        <w:rPr/>
        <w:t>ਯ</w:t>
      </w:r>
      <w:r>
        <w:rPr/>
        <w:t>⼠††⃛????†</w:t>
      </w:r>
      <w:r>
        <w:rPr/>
        <w:t>ഊ</w:t>
      </w:r>
      <w:r>
        <w:rPr/>
        <w:t>⼯†††늲눠₱놱놱놱놱놱†늲눍</w:t>
      </w:r>
      <w:r>
        <w:rPr/>
        <w:t>ਯ</w:t>
      </w:r>
      <w:r>
        <w:rPr/>
        <w:t>⼠†††††???</w:t>
      </w:r>
      <w:r>
        <w:rPr/>
        <w:t>ਯ</w:t>
      </w:r>
      <w:r>
        <w:rPr/>
        <w:t>⼠†††††???</w:t>
      </w:r>
      <w:r>
        <w:rPr/>
        <w:t>ਯ</w:t>
      </w:r>
      <w:r>
        <w:rPr/>
        <w:t>⼠†††††?†⃛?</w:t>
      </w:r>
      <w:r>
        <w:rPr/>
        <w:t>ਯ</w:t>
      </w:r>
      <w:r>
        <w:rPr/>
        <w:t>⼠†††††?†⃛?</w:t>
      </w:r>
      <w:r>
        <w:rPr/>
        <w:t>ਯ</w:t>
      </w:r>
      <w:r>
        <w:rPr/>
        <w:t>⼠†††††?†⃛?</w:t>
      </w:r>
      <w:r>
        <w:rPr/>
        <w:t>ਯ</w:t>
      </w:r>
      <w:r>
        <w:rPr/>
        <w:t>⼠†††††?†⃛?</w:t>
      </w:r>
      <w:r>
        <w:rPr/>
        <w:t>ਯ</w:t>
      </w:r>
      <w:r>
        <w:rPr/>
        <w:t>⼠†††††?†⃛?</w:t>
      </w:r>
      <w:r>
        <w:rPr/>
        <w:t>ਯ</w:t>
      </w:r>
      <w:r>
        <w:rPr/>
        <w:t>⼠†††††?†⃛?</w:t>
      </w:r>
      <w:r>
        <w:rPr/>
        <w:t>ਯ</w:t>
      </w:r>
      <w:r>
        <w:rPr/>
        <w:t>⼠†††₰낰낰낰†₰낰낰낰</w:t>
      </w:r>
      <w:r>
        <w:rPr/>
        <w:t>ഊ</w:t>
      </w:r>
      <w:r>
        <w:rPr/>
        <w:t>⼯</w:t>
      </w:r>
      <w:r>
        <w:rPr/>
        <w:t>ഊ</w:t>
      </w:r>
      <w:r>
        <w:rPr/>
        <w:t>⼯</w:t>
      </w:r>
      <w:r>
        <w:rPr/>
        <w:t>ഊ</w:t>
      </w:r>
      <w:r>
        <w:rPr/>
        <w:t>⼯</w:t>
      </w:r>
      <w:r>
        <w:rPr/>
        <w:t>ഊ</w:t>
      </w:r>
      <w:r>
        <w:rPr/>
        <w:t>⼯</w:t>
      </w:r>
      <w:r>
        <w:rPr/>
        <w:t>ഊ</w:t>
      </w:r>
      <w:r>
        <w:rPr/>
        <w:t>⼯</w:t>
      </w:r>
      <w:r>
        <w:rPr/>
        <w:t>ഊ</w:t>
      </w:r>
      <w:r>
        <w:rPr/>
        <w:t>⼯</w:t>
      </w:r>
      <w:r>
        <w:rPr/>
        <w:t>ഊ</w:t>
      </w:r>
      <w:r>
        <w:rPr/>
        <w:t>⼯</w:t>
      </w:r>
      <w:r>
        <w:rPr/>
        <w:t>ഊ</w:t>
      </w:r>
      <w:r>
        <w:rPr/>
        <w:t>⼯</w:t>
      </w:r>
      <w:r>
        <w:rPr/>
        <w:t>ഊ</w:t>
      </w:r>
      <w:r>
        <w:rPr/>
        <w:t>⼯</w:t>
      </w:r>
      <w:r>
        <w:rPr/>
        <w:t>ഊ</w:t>
      </w:r>
      <w:r>
        <w:rPr/>
        <w:t>⼯</w:t>
      </w:r>
      <w:r>
        <w:rPr/>
        <w:t>ഊഊ†??⃟?⃟?⃟?⃟?⃟?⃟?⃟?⃟??ഊ†??⃛???⃛???⃟􇿛⃛??⃜ഊ†?⃛⃛??󘏛⃛??􇿛†?⃛?†⃛ഊ†???⃟††??⃟⃟??⃟⃟??⃟??⃜ഊ†?⃟?⃟?⃟?⃟?⃟?⃟?⃟?⃟?⃟??ഊഊഊउउउ৛?</w:t>
      </w:r>
      <w:r>
        <w:rPr/>
        <w:t>뼠†⃛??⁔䴍</w:t>
      </w:r>
      <w:r>
        <w:rPr/>
        <w:t>ਉउउउ</w:t>
      </w:r>
      <w:r>
        <w:rPr/>
        <w:t>샄쓄쓛?†샛??</w:t>
      </w:r>
      <w:r>
        <w:rPr/>
        <w:t>ਉउउउ⃛?</w:t>
      </w:r>
      <w:r>
        <w:rPr/>
        <w:t>댠??⃛</w:t>
      </w:r>
      <w:r>
        <w:rPr/>
        <w:t>ഊउउउठ</w:t>
      </w:r>
      <w:r>
        <w:rPr/>
        <w:t>샄쓛?†⃛??</w:t>
      </w:r>
      <w:r>
        <w:rPr/>
        <w:t>ਉउउउ??††??</w:t>
      </w:r>
      <w:r>
        <w:rPr/>
        <w:t>댍</w:t>
      </w:r>
      <w:r>
        <w:rPr/>
        <w:t>ਉउउउ</w:t>
      </w:r>
      <w:r>
        <w:rPr/>
        <w:t>샄쓄쓄쓙††샄쓄쓄쓄</w:t>
      </w:r>
      <w:r>
        <w:rPr/>
        <w:t>਍਍૛????૛???਍ਠ􆻛?†⃛???⃛?†⃛?†⃛????????⃛?†⃛?†⃛???????ഊ?⃛???􆻛?૛???⃛?૛???⃛????⃛???ഊ􆻛?૛????????ഊഊ?⃛?†???????†⃛??⃛????⃛??􆻛?૛????????†⃛†⃛??†?⃛?†⃛?†⃛????????†††⃛†⃛??†?⃛?†⃛?†⃛?????????†⃛†⃛??†?⃛?†⃛?†⃛?????????†⃛??⃛??†⃛????⃛?਍ਉठ􆻛???????†⃛??????⃛??ठ?†⃛???†?†††⃛????†⃛??ठ􆻛????†􆻛†††⃛????†⃛??ਉउ†????†?†††⃛????†⃛??ठ􆻛????†􆻛?†⃛??????⃛??਍ਠ†??????†⃛???􆻛?††⃛???⃛??⃛????ठ?⃛????†⃛?†⃛?†⃛?†⃛†⃛?†⃛?†??†?ठ?⃛????†⃛????⃛?†⃛†⃛?†⃛?†??†􆻛?ठ?⃛?†⃛???⃛?†⃛?†⃛?†⃛†⃛?†⃛?†??†††?ठ?⃛?????􆼠?⃛?†⃛?†⃛??􆻛???????ഊഊ৛????????৛??????†⃛?􆻛??⃛?????৛?†⃛????†⃛??⃛????⃛??਍਍ਉठ†????????†?????उठ?⃛?????†􆻛??†?⃛?उ⃛?􆻛?􆻛??†⃛?†􆻛†⃛??उ⃛????⃛?††⃛?†?†⃛?ഊउठ?⃛??????†???†⃛?਍਍ਠ†􆻛????†⃛??†††††⃛??􆻛?ਠ†?⃛?⃛??†?⃛?††††?⃛?†⃛?†􆻛????†?⃛?††††?⃛?†⃛?†?⃛?⃛??†?⃛?††††?⃛?†⃛?†􆻛????????†††††????ഊഊठ⃛????৛????????ठ?⃛??৛??????†⃛?⃛?†?৛??????†⃛?⃛??⃛????⃛?†⃛?†?ठ⃛??†?৛????????ഊഊഊ†⃛?????†††􆻛?􆻛?????????†?⃛󘋛⃛??††⃛???†?⃛?†⃛?†⃛?ഊ†⃛???†⃛?††?⃛??†⃛?????†⃛?ਠ†?⃛󘋛⃛??††⃛???†?⃛?†⃛?†⃛?ഊ†⃛?????†††?⃛???????????਍਍ਠ􆻛?⃛???????†􆻛?⃛????†⃛?†⃛?††⃛??⃛?†⃛?†????†􆻛ഊ⃛????†⃛?†⃛?††⃛??⃛???????????ഊഊ⃛????􆻛?⃛??􆻛?⃛?†?⃛?†⃛?†⃛?†⃛?􆻛†⃛?????????†⃛?†⃛?†⃛???ഊ⃛??†⃛?†⃛????⃛?ਠ􆻛??††?????????⃛?††⃛???†?†⃛??⃛???†􆻛?†?†⃛?†􆻛?⃛?†⃛?†?⃛??†⃛?†???††􆻛???⃞?􆻛???ഊഊउउ†⃛????†⃛???􆻛?उउ†⃛????†⃛?†⃛?†⃛?उठ†?⃛???††?????उठ†?⃛?†⃛?†????ഊउउ†⃛?????􆼠⃛???⃛?ਉउ⃛???⃛????†?????उठ?††⃛??⃛????†?†⃛??उठ􆻛?⃛?􆻛?†?†⃛?†􆻛†⃛??उठ?⃛???†?†⃛?†?†⃛?ഊउठ􆻛?⃛??⃛??†⃛??????ഊउ⃛????􆻛???†􆻛?⃛????􆻛?उ⃛?†?⃛?††⃛?†††?⃛?†⃛?†􆴠?उ⃛????􆻛†⃛?†††?⃛?†⃛?†􆴠􆻛ഊउठ????†?†††⃛????†⃛??ठ􆻛????†􆻛?†⃛??????⃛??਍ਉउउ</w:t>
      </w:r>
      <w:r>
        <w:rPr/>
        <w:t>놱놱놱?₱뇜††₱놱놱뇜₱뇜†††놱?놱놱놱?</w:t>
      </w:r>
      <w:r>
        <w:rPr/>
        <w:t>ਉउठ†</w:t>
      </w:r>
      <w:r>
        <w:rPr/>
        <w:t>놱􇿟?†놱?†놱??뇛††놱?뇛??</w:t>
      </w:r>
      <w:r>
        <w:rPr/>
        <w:t>ഊउउ঱</w:t>
      </w:r>
      <w:r>
        <w:rPr/>
        <w:t>놱놱뇜†놱?†놱놱놱?놱?뇛?₱놱뇜</w:t>
      </w:r>
      <w:r>
        <w:rPr/>
        <w:t>ഊउउठ⃟?</w:t>
      </w:r>
      <w:r>
        <w:rPr/>
        <w:t>뇛†놱?†놱??₱뇛놱?₱뇛?</w:t>
      </w:r>
      <w:r>
        <w:rPr/>
        <w:t>ഊउउ঱</w:t>
      </w:r>
      <w:r>
        <w:rPr/>
        <w:t>놱놱뇛†놱놱놱넠놱??†놱뇛?†₱놱놱뇜</w:t>
      </w:r>
      <w:r>
        <w:rPr/>
        <w:t>ഊउउठ???†⃟???⃟?⃟?††⃟?†††???ഊഊഊउ₱</w:t>
      </w:r>
      <w:r>
        <w:rPr/>
        <w:t>놱놱놱뇜†놱놱놱놱뇜₱놱놱놱뇜₱놱놱놱뇜₱놱놱놱놱?놱놱놱놱뇜</w:t>
      </w:r>
      <w:r>
        <w:rPr/>
        <w:t>ഊउ₱</w:t>
      </w:r>
      <w:r>
        <w:rPr/>
        <w:t>뇛??뇛†₱뇛??뇛₱뇛??뇛₱뇛???†놱􇿟놱?뇛??뇛</w:t>
      </w:r>
      <w:r>
        <w:rPr/>
        <w:t>ഊउ₱</w:t>
      </w:r>
      <w:r>
        <w:rPr/>
        <w:t>뇛†₱뇛†₱뇛†₱뇛₱뇛†₱뇛₱뇛††††놱?⃟?₱뇛††?</w:t>
      </w:r>
      <w:r>
        <w:rPr/>
        <w:t>ഊउ₱</w:t>
      </w:r>
      <w:r>
        <w:rPr/>
        <w:t>놱놱놱뇛†₱놱놱놱뇛₱뇛†₱뇛₱뇛₱놱뇜†놱놱뇜††₱놱놱?</w:t>
      </w:r>
      <w:r>
        <w:rPr/>
        <w:t>ਉठ</w:t>
      </w:r>
      <w:r>
        <w:rPr/>
        <w:t>놱􇿟놱?놱􇿟??놱?놱??놱?뇛??††놱􇿟</w:t>
      </w:r>
      <w:r>
        <w:rPr/>
        <w:t>ഊउ₱</w:t>
      </w:r>
      <w:r>
        <w:rPr/>
        <w:t>뇛†₱뇛†₱뇛†††₱뇛†₱뇛₱뇛†₱뇛†놱?놱?₱뇛†₱뇜</w:t>
      </w:r>
      <w:r>
        <w:rPr/>
        <w:t>ഊउ</w:t>
      </w:r>
      <w:r>
        <w:rPr/>
        <w:t>놱놱?놱?놱?†₱놱놱놱뇛₱놱놱놱뇛₱놱놱놱놱?놱놱놱뇛</w:t>
      </w:r>
      <w:r>
        <w:rPr/>
        <w:t>ഊउ⃟??⃟??⃟??†††????†????†?????⃟????ഊഊउउ঱</w:t>
      </w:r>
      <w:r>
        <w:rPr/>
        <w:t>놱놱놱놱뇜</w:t>
      </w:r>
      <w:r>
        <w:rPr/>
        <w:t>ഊउउ঱</w:t>
      </w:r>
      <w:r>
        <w:rPr/>
        <w:t>뇛?뇛?뇛</w:t>
      </w:r>
      <w:r>
        <w:rPr/>
        <w:t>ഊउउ঱</w:t>
      </w:r>
      <w:r>
        <w:rPr/>
        <w:t>뇛₱뇛₱뇛†놱놱놱?놱놱놱놱?놱?놱?</w:t>
      </w:r>
      <w:r>
        <w:rPr/>
        <w:t>ਉउउ</w:t>
      </w:r>
      <w:r>
        <w:rPr/>
        <w:t>놱???뇛?뇛†?놱􇿟₱뇛₱뇛</w:t>
      </w:r>
      <w:r>
        <w:rPr/>
        <w:t>ഊउउ঱</w:t>
      </w:r>
      <w:r>
        <w:rPr/>
        <w:t>뇛₱뇛₱뇛†놱놱놱?₱뇛††놱놱놱</w:t>
      </w:r>
      <w:r>
        <w:rPr/>
        <w:t>ਉउउ</w:t>
      </w:r>
      <w:r>
        <w:rPr/>
        <w:t>놱??놱?뇛?뇛††놱?₱뇛?뇛</w:t>
      </w:r>
      <w:r>
        <w:rPr/>
        <w:t>ഊउउ†₱</w:t>
      </w:r>
      <w:r>
        <w:rPr/>
        <w:t>놱뇛†₱놱뇛₱뇛₱뇛††놱?₱뇛₱뇛</w:t>
      </w:r>
      <w:r>
        <w:rPr/>
        <w:t>ഊउउয়??†⃟??⃟?⃟?††?††⃟?⃟?ਉठ†</w:t>
      </w:r>
      <w:r>
        <w:rPr/>
        <w:t>놱놱놱놱놱?††††††††††††††††††††놱?</w:t>
      </w:r>
      <w:r>
        <w:rPr/>
        <w:t>ਉउ</w:t>
      </w:r>
      <w:r>
        <w:rPr/>
        <w:t>놱􇿟?뇛††††††††††††††††††††₱뇛</w:t>
      </w:r>
      <w:r>
        <w:rPr/>
        <w:t>ഊउ঱</w:t>
      </w:r>
      <w:r>
        <w:rPr/>
        <w:t>뇛††놱?놱놱?놱놱놱?놱놱놱?놱?놱?놱놱놱?놱</w:t>
      </w:r>
      <w:r>
        <w:rPr/>
        <w:t>ਉउ</w:t>
      </w:r>
      <w:r>
        <w:rPr/>
        <w:t>놱놱놱놱뇛₱뇛??₱뇛??₱뇛??₱뇛₱뇛₱뇛??₱뇛</w:t>
      </w:r>
      <w:r>
        <w:rPr/>
        <w:t>ഊउ঱</w:t>
      </w:r>
      <w:r>
        <w:rPr/>
        <w:t>뇛?놱􇼠놱놱?†놱놱놱?놱?†놱??놱?†놱</w:t>
      </w:r>
      <w:r>
        <w:rPr/>
        <w:t>ਉउ</w:t>
      </w:r>
      <w:r>
        <w:rPr/>
        <w:t>놱?뇛†₱뇛?††??뇛₱뇛††₱뇛?뇛₱뇛?††?</w:t>
      </w:r>
      <w:r>
        <w:rPr/>
        <w:t>ഊउ†₱</w:t>
      </w:r>
      <w:r>
        <w:rPr/>
        <w:t>놱뇛₱놱뇛₱놱놱뇜₱놱놱뇛₱놱놱뇜₱놱놱뇛₱놱놱뇜₱뇜</w:t>
      </w:r>
      <w:r>
        <w:rPr/>
        <w:t>ഊउয়??⃟??⃟???⃟???⃟???⃟???⃟???⃟?਍ਉउठ₱</w:t>
      </w:r>
      <w:r>
        <w:rPr/>
        <w:t>놱?††놱뇜</w:t>
      </w:r>
      <w:r>
        <w:rPr/>
        <w:t>ഊउउ†₱</w:t>
      </w:r>
      <w:r>
        <w:rPr/>
        <w:t>뇛††₱뇛?</w:t>
      </w:r>
      <w:r>
        <w:rPr/>
        <w:t>ਉउठ†</w:t>
      </w:r>
      <w:r>
        <w:rPr/>
        <w:t>놱?†놱?놱놱놱?놱놱놱?놱놱놱뇜</w:t>
      </w:r>
      <w:r>
        <w:rPr/>
        <w:t>ഊउउ†₱</w:t>
      </w:r>
      <w:r>
        <w:rPr/>
        <w:t>뇛₱뇜₱뇛†₱뇛?뇛₱뇛?뇛†놱?</w:t>
      </w:r>
      <w:r>
        <w:rPr/>
        <w:t>ਉउठ†</w:t>
      </w:r>
      <w:r>
        <w:rPr/>
        <w:t>놱???놱??놱놱?뇛₱뇛</w:t>
      </w:r>
      <w:r>
        <w:rPr/>
        <w:t>ഊउउ†₱</w:t>
      </w:r>
      <w:r>
        <w:rPr/>
        <w:t>뇛₱뇛₱뇛†₱뇛₱뇛₱뇛놱?놱?</w:t>
      </w:r>
      <w:r>
        <w:rPr/>
        <w:t>ਉउठ†</w:t>
      </w:r>
      <w:r>
        <w:rPr/>
        <w:t>놱놱놱놱놱?놱놱놱???놱놱뇛</w:t>
      </w:r>
      <w:r>
        <w:rPr/>
        <w:t>ഊउउয়?????†⃟???⃟?⃟?⃟???ഊഊउ†</w:t>
      </w:r>
      <w:r>
        <w:rPr/>
        <w:t>놱놱놱놱?놱놱놱놱?놱놱놱놱?₱놱놱놱놱뇜†놱놱놱놱?놱?呍</w:t>
      </w:r>
      <w:r>
        <w:rPr/>
        <w:t>ഊउ†</w:t>
      </w:r>
      <w:r>
        <w:rPr/>
        <w:t>놱􇿟놱?􇿟놱?􇿟놱?뇛?뇛?뇛†놱􇿟놱?</w:t>
      </w:r>
      <w:r>
        <w:rPr/>
        <w:t>ਉठ₱</w:t>
      </w:r>
      <w:r>
        <w:rPr/>
        <w:t>뇛††?₱뇛†₱뇛₱뇛††?†놱???뇛†₱뇛₱뇛</w:t>
      </w:r>
      <w:r>
        <w:rPr/>
        <w:t>ഊउ†</w:t>
      </w:r>
      <w:r>
        <w:rPr/>
        <w:t>놱?††놱?놱?놱놱놱?₱뇛₱뇛₱뇛†놱?놱?</w:t>
      </w:r>
      <w:r>
        <w:rPr/>
        <w:t>ਉठ₱</w:t>
      </w:r>
      <w:r>
        <w:rPr/>
        <w:t>뇛†††₱뇛†₱뇛†⃟??뇛†놱???뇛†₱뇛₱뇛</w:t>
      </w:r>
      <w:r>
        <w:rPr/>
        <w:t>ഊउ†</w:t>
      </w:r>
      <w:r>
        <w:rPr/>
        <w:t>놱?놱?놱?놱??†놱?뇛†?₱뇛†놱?놱??</w:t>
      </w:r>
      <w:r>
        <w:rPr/>
        <w:t>ਉठ₱</w:t>
      </w:r>
      <w:r>
        <w:rPr/>
        <w:t>놱놱놱뇛₱놱놱놱뇛₱놱놱놱뇛₱놱뇛†₱놱뇛₱놱놱놱뇛₱뇜</w:t>
      </w:r>
      <w:r>
        <w:rPr/>
        <w:t>ഊउ†⃟????⃟????⃟????⃟??†⃟??⃟????⃟?਍ਉ</w:t>
      </w:r>
      <w:r>
        <w:rPr/>
        <w:t>놱놱?놱놱뇜놱?놱?††₱뇜₱놱놱뇜₱놱놱뇜₱놱뇜₱놱놱뇜₱놱놱?뇜</w:t>
      </w:r>
      <w:r>
        <w:rPr/>
        <w:t>ഊठ</w:t>
      </w:r>
      <w:r>
        <w:rPr/>
        <w:t>놱?뇛놱?†놱?₱뇛?놱??􇿟?₱뇛?놱???놱</w:t>
      </w:r>
      <w:r>
        <w:rPr/>
        <w:t>ਉ₱</w:t>
      </w:r>
      <w:r>
        <w:rPr/>
        <w:t>뇛†놱?놱?놱?뇛?₱놱놱뇛₱놱놱뇜†놱?뇛₱뇛₱뇛놱?</w:t>
      </w:r>
      <w:r>
        <w:rPr/>
        <w:t>ഊठ</w:t>
      </w:r>
      <w:r>
        <w:rPr/>
        <w:t>놱?뇛놱?††놱??†놱???놱?뇛†놱???놱</w:t>
      </w:r>
      <w:r>
        <w:rPr/>
        <w:t>ਉ</w:t>
      </w:r>
      <w:r>
        <w:rPr/>
        <w:t>놱놱??놱?†놱뇛?†₱뇛₱뇛₱놱놱뇛₱놱뇛₱놱놱뇛₱뇛놱놱뇛</w:t>
      </w:r>
      <w:r>
        <w:rPr/>
        <w:t>ഊठ??†?⃟??†††??††⃟?⃟?⃟???⃟??⃟???⃟????ਉउ†₱</w:t>
      </w:r>
      <w:r>
        <w:rPr/>
        <w:t>놱놱뇜₱놱놱뇜†††놱놱놱놱?놱?놱?놱놱놱?</w:t>
      </w:r>
      <w:r>
        <w:rPr/>
        <w:t>ਉउ†₱</w:t>
      </w:r>
      <w:r>
        <w:rPr/>
        <w:t>뇛?뇛₱뇛??†††⃟?뇛??놱??􇿟?</w:t>
      </w:r>
      <w:r>
        <w:rPr/>
        <w:t>ਉउ†₱</w:t>
      </w:r>
      <w:r>
        <w:rPr/>
        <w:t>뇛₱뇛₱놱뇜†††††₱뇛††놱놱놱?놱?</w:t>
      </w:r>
      <w:r>
        <w:rPr/>
        <w:t>ਉउ†₱</w:t>
      </w:r>
      <w:r>
        <w:rPr/>
        <w:t>뇛₱뇛₱뇛?†††††₱뇛††놱??􇼍</w:t>
      </w:r>
      <w:r>
        <w:rPr/>
        <w:t>ਉउ†₱</w:t>
      </w:r>
      <w:r>
        <w:rPr/>
        <w:t>놱놱뇛₱뇛††††††₱뇛††놱??놱놱?</w:t>
      </w:r>
      <w:r>
        <w:rPr/>
        <w:t>ਉउয়???⃟?††††††⃟?††?†?†???ഊ</w:t>
      </w:r>
      <w:r>
        <w:rPr/>
        <w:t>놱?††₱뇜₱놱놱뇜₱놱놱뇜₱놱놱놱뇜₱놱뇜₱놱놱뇜₱놱놱뇜₱놱놱?뇜₱놱놱뇜</w:t>
      </w:r>
      <w:r>
        <w:rPr/>
        <w:t>ഊ₱</w:t>
      </w:r>
      <w:r>
        <w:rPr/>
        <w:t>뇛††놱?뇛?뇛₱뇛?뇛†?놱􇿟†놱?뇛??₱뇛?뇛₱뇛놱?₱뇛??</w:t>
      </w:r>
      <w:r>
        <w:rPr/>
        <w:t>ഊ†</w:t>
      </w:r>
      <w:r>
        <w:rPr/>
        <w:t>놱?뇛?₱뇛₱뇛₱놱놱뇛††놱?†놱?뇛††₱뇛₱뇛₱뇛놱?₱놱놱뇜</w:t>
      </w:r>
      <w:r>
        <w:rPr/>
        <w:t>ഊ†₱</w:t>
      </w:r>
      <w:r>
        <w:rPr/>
        <w:t>뇛놱?₱뇛₱뇛₱뇛놱?†놱?†놱?뇛††₱뇛₱뇛₱뇛놱?†??뇛</w:t>
      </w:r>
      <w:r>
        <w:rPr/>
        <w:t>ഊ঱</w:t>
      </w:r>
      <w:r>
        <w:rPr/>
        <w:t>놱?†놱놱놱???₱뇛††놱놱?놱놱?놱놱놱??놱?놱놱</w:t>
      </w:r>
      <w:r>
        <w:rPr/>
        <w:t>ਉ⃟?†††???†?†?††⃟?††??†???†???†?⃟??†???ഊഊउ</w:t>
      </w:r>
      <w:r>
        <w:rPr/>
        <w:t>놱놱놱놱?</w:t>
      </w:r>
      <w:r>
        <w:rPr/>
        <w:t>ਉ঱</w:t>
      </w:r>
      <w:r>
        <w:rPr/>
        <w:t>뇛???</w:t>
      </w:r>
      <w:r>
        <w:rPr/>
        <w:t>ഊउ</w:t>
      </w:r>
      <w:r>
        <w:rPr/>
        <w:t>놱?††놱놱놱?놱놱놱?놱놱놱뇜₱놱놱놱?놱?놱?놱놱놱?</w:t>
      </w:r>
      <w:r>
        <w:rPr/>
        <w:t>ਉ঱</w:t>
      </w:r>
      <w:r>
        <w:rPr/>
        <w:t>뇛₱놱뇜₱뇛?뇛₱뇛?뇛†놱??뇛?뇛₱뇛₱뇛₱뇛??</w:t>
      </w:r>
      <w:r>
        <w:rPr/>
        <w:t>ഊउ</w:t>
      </w:r>
      <w:r>
        <w:rPr/>
        <w:t>놱?놱?????뇛₱뇛†놱놱뇛?놱놱놱?놱?</w:t>
      </w:r>
      <w:r>
        <w:rPr/>
        <w:t>ਉ঱</w:t>
      </w:r>
      <w:r>
        <w:rPr/>
        <w:t>뇛†₱뇛₱뇛₱뇛₱뇛₱뇛†놱??뇛?뇛†??뇛₱뇛?</w:t>
      </w:r>
      <w:r>
        <w:rPr/>
        <w:t>ഊउ</w:t>
      </w:r>
      <w:r>
        <w:rPr/>
        <w:t>놱놱놱놱?놱놱?놱놱?놱놱뇛₱놱놱놱?놱놱?놱놱?</w:t>
      </w:r>
      <w:r>
        <w:rPr/>
        <w:t>ਉठ????†???†???†????⃟???†???†???ഊउ†</w:t>
      </w:r>
      <w:r>
        <w:rPr/>
        <w:t>놱놱놱놱?†††††††††††††††††††††놱?</w:t>
      </w:r>
      <w:r>
        <w:rPr/>
        <w:t>ਉठ₱</w:t>
      </w:r>
      <w:r>
        <w:rPr/>
        <w:t>뇛???†††††††††††††††††††††₱뇛</w:t>
      </w:r>
      <w:r>
        <w:rPr/>
        <w:t>ഊउ†</w:t>
      </w:r>
      <w:r>
        <w:rPr/>
        <w:t>놱?††놱놱놱?놱?††놱놱놱?놱?†놱?놱?놱?놱</w:t>
      </w:r>
      <w:r>
        <w:rPr/>
        <w:t>ਉठ₱</w:t>
      </w:r>
      <w:r>
        <w:rPr/>
        <w:t>뇛₱놱뇜₱뇛?뇛₱뇛††₱뇛?뇛†놱??뇛₱뇛₱뇛</w:t>
      </w:r>
      <w:r>
        <w:rPr/>
        <w:t>ഊउ†</w:t>
      </w:r>
      <w:r>
        <w:rPr/>
        <w:t>놱?놱?놱놱??†놱놱놱?놱놱?놱놱놱?</w:t>
      </w:r>
      <w:r>
        <w:rPr/>
        <w:t>ਉठ₱</w:t>
      </w:r>
      <w:r>
        <w:rPr/>
        <w:t>뇛†₱뇛₱뇛?뇛₱뇛††₱뇛?뇛†놱????뇛†?</w:t>
      </w:r>
      <w:r>
        <w:rPr/>
        <w:t>ഊउ†</w:t>
      </w:r>
      <w:r>
        <w:rPr/>
        <w:t>놱놱놱놱???놱놱?놱???놱?놱놱??</w:t>
      </w:r>
      <w:r>
        <w:rPr/>
        <w:t>ਉठ†????†?†?†???†?†?†?††?†???†?ഊഊ</w:t>
      </w:r>
      <w:r>
        <w:rPr/>
        <w:t>놱놱놱?놱?††놱놱?놱놱놱?놱놱뇜놱?놱놱놱?††₱놱놱뇜₱놱놱놱뇜₱놱놱뇜</w:t>
      </w:r>
      <w:r>
        <w:rPr/>
        <w:t>ഊ</w:t>
      </w:r>
      <w:r>
        <w:rPr/>
        <w:t>놱???†₱뇛?놱􇿟?놱?놱?􇿟?††₱뇛?뇛†?놱􇿟₱뇛??</w:t>
      </w:r>
      <w:r>
        <w:rPr/>
        <w:t>ഊ</w:t>
      </w:r>
      <w:r>
        <w:rPr/>
        <w:t>놱놱놱??†₱뇛†놱놱?†놱?놱?놱놱?††₱놱놱뇛††놱?₱놱뇜</w:t>
      </w:r>
      <w:r>
        <w:rPr/>
        <w:t>ഊ</w:t>
      </w:r>
      <w:r>
        <w:rPr/>
        <w:t>놱???†₱뇛†놱􇼠†놱?놱??놱?†₱뇛?뇛††놱?₱뇛?</w:t>
      </w:r>
      <w:r>
        <w:rPr/>
        <w:t>ഊ</w:t>
      </w:r>
      <w:r>
        <w:rPr/>
        <w:t>놱??놱놱?놱놱?놱놱?놱?놱?놱놱?†₱뇛₱뇛††놱?₱놱놱뇜</w:t>
      </w:r>
      <w:r>
        <w:rPr/>
        <w:t>ഊ⃟?⃟?⃟???⃟??⃟???⃟????⃟???†††?†?††⃟?††???ഊउ†₱</w:t>
      </w:r>
      <w:r>
        <w:rPr/>
        <w:t>놱놱놱뇜₱뇜₱뇜†††놱놱놱뇜₱놱놱뇜₱놱놱놱?놱?놱?</w:t>
      </w:r>
      <w:r>
        <w:rPr/>
        <w:t>ਉठ†</w:t>
      </w:r>
      <w:r>
        <w:rPr/>
        <w:t>놱?놱???††놱????뇛?뇛₱뇛₱뇛</w:t>
      </w:r>
      <w:r>
        <w:rPr/>
        <w:t>ഊउ†₱</w:t>
      </w:r>
      <w:r>
        <w:rPr/>
        <w:t>뇛놱?₱놱놱뇛†††₱놱놱?놱놱뇛†놱놱뇛?놱놱놱</w:t>
      </w:r>
      <w:r>
        <w:rPr/>
        <w:t>ਉठ†</w:t>
      </w:r>
      <w:r>
        <w:rPr/>
        <w:t>놱󘏟놱??놱?††놱????뇛?뇛†??뇛</w:t>
      </w:r>
      <w:r>
        <w:rPr/>
        <w:t>ഊउ†₱</w:t>
      </w:r>
      <w:r>
        <w:rPr/>
        <w:t>뇛†₱뇛₱놱놱뇛†††놱놱놱뇛₱뇛₱뇛₱놱놱놱?놱놱</w:t>
      </w:r>
      <w:r>
        <w:rPr/>
        <w:t>ਉउ?††?†???†††⃟???†?†?†????⃟???ਉउ₱</w:t>
      </w:r>
      <w:r>
        <w:rPr/>
        <w:t>놱놱뇜₱놱뇜₱놱놱놱뇜₱놱놱놱뇜₱놱놱뇜₱놱놱뇜₱뇜</w:t>
      </w:r>
      <w:r>
        <w:rPr/>
        <w:t>ഊउठ</w:t>
      </w:r>
      <w:r>
        <w:rPr/>
        <w:t>놱􇿟?₱뇛?⃟?뇛??⃟?뇛??놱􇿟?놱??</w:t>
      </w:r>
      <w:r>
        <w:rPr/>
        <w:t>ਉउ₱</w:t>
      </w:r>
      <w:r>
        <w:rPr/>
        <w:t>놱놱뇜†놱?†놱?††놱?₱놱뇜†₱놱놱뇛₱뇛</w:t>
      </w:r>
      <w:r>
        <w:rPr/>
        <w:t>ഊउठ⃟?</w:t>
      </w:r>
      <w:r>
        <w:rPr/>
        <w:t>놱?뇛††₱뇛†††₱뇛††놱􇼠†놱??⃟?</w:t>
      </w:r>
      <w:r>
        <w:rPr/>
        <w:t>ਉउ₱</w:t>
      </w:r>
      <w:r>
        <w:rPr/>
        <w:t>놱놱뇛₱놱뇛††놱?††놱?₱놱놱뇜₱뇛₱뇛₱뇜</w:t>
      </w:r>
      <w:r>
        <w:rPr/>
        <w:t>ഊउठ⃟???⃟??††?††††?††⃟???⃟?⃟?⃟?਍ਉउठ†</w:t>
      </w:r>
      <w:r>
        <w:rPr/>
        <w:t>놱놱놱놱뇜</w:t>
      </w:r>
      <w:r>
        <w:rPr/>
        <w:t>ഊउउ঱</w:t>
      </w:r>
      <w:r>
        <w:rPr/>
        <w:t>뇛??뇛</w:t>
      </w:r>
      <w:r>
        <w:rPr/>
        <w:t>ഊउउ঱</w:t>
      </w:r>
      <w:r>
        <w:rPr/>
        <w:t>뇛†₱뇛₱뇜₱뇜₱뇜†놱?놱놱놱?</w:t>
      </w:r>
      <w:r>
        <w:rPr/>
        <w:t>ਉउउ</w:t>
      </w:r>
      <w:r>
        <w:rPr/>
        <w:t>놱?놱?????뇛??</w:t>
      </w:r>
      <w:r>
        <w:rPr/>
        <w:t>ഊउउ঱</w:t>
      </w:r>
      <w:r>
        <w:rPr/>
        <w:t>뇛†₱뇛₱뇛₱뇛₱놱놱?놱놱?</w:t>
      </w:r>
      <w:r>
        <w:rPr/>
        <w:t>ਉउउ</w:t>
      </w:r>
      <w:r>
        <w:rPr/>
        <w:t>놱?놱?????뇛?</w:t>
      </w:r>
      <w:r>
        <w:rPr/>
        <w:t>ഊउउ†₱</w:t>
      </w:r>
      <w:r>
        <w:rPr/>
        <w:t>놱놱놱놱?놱놱??뇛₱놱놱뇜</w:t>
      </w:r>
      <w:r>
        <w:rPr/>
        <w:t>ഊउउয়????†???†?†⃟?⃟???ਉउ₱</w:t>
      </w:r>
      <w:r>
        <w:rPr/>
        <w:t>놱놱뇜₱놱?†††††††††††††††††₱뇜</w:t>
      </w:r>
      <w:r>
        <w:rPr/>
        <w:t>ഊउठ</w:t>
      </w:r>
      <w:r>
        <w:rPr/>
        <w:t>놱???†††††††††††††††††놱</w:t>
      </w:r>
      <w:r>
        <w:rPr/>
        <w:t>ਉउ₱</w:t>
      </w:r>
      <w:r>
        <w:rPr/>
        <w:t>뇛₱뇛₱뇛†놱?놱?놱?₱뇜₱놱놱뇜₱놱놱놱뇜₱뇛⁔䴍</w:t>
      </w:r>
      <w:r>
        <w:rPr/>
        <w:t>ਉउ₱</w:t>
      </w:r>
      <w:r>
        <w:rPr/>
        <w:t>뇛₱뇛₱뇛†놱????뇛??₱뇛놱?₱뇛</w:t>
      </w:r>
      <w:r>
        <w:rPr/>
        <w:t>ഊउठ</w:t>
      </w:r>
      <w:r>
        <w:rPr/>
        <w:t>놱???뇛₱뇛₱놱놱?놱놱?†놱?놱?</w:t>
      </w:r>
      <w:r>
        <w:rPr/>
        <w:t>ਉउ₱</w:t>
      </w:r>
      <w:r>
        <w:rPr/>
        <w:t>뇛₱뇛₱뇛†놱????뇛?†₱뇛⃟?뇛†?</w:t>
      </w:r>
      <w:r>
        <w:rPr/>
        <w:t>ഊउ঱</w:t>
      </w:r>
      <w:r>
        <w:rPr/>
        <w:t>놱?놱놱?놱놱뇛₱뇛†놱?놱놱?놱?놱??</w:t>
      </w:r>
      <w:r>
        <w:rPr/>
        <w:t>ਉउ⃟?†⃟??†⃟???⃟?†?†???†?††?†?ഊഊउठ</w:t>
      </w:r>
      <w:r>
        <w:rPr/>
        <w:t>놱놱놱놱?</w:t>
      </w:r>
      <w:r>
        <w:rPr/>
        <w:t>ਉउ₱</w:t>
      </w:r>
      <w:r>
        <w:rPr/>
        <w:t>뇛??뇛</w:t>
      </w:r>
      <w:r>
        <w:rPr/>
        <w:t>ഊउठ</w:t>
      </w:r>
      <w:r>
        <w:rPr/>
        <w:t>놱?⃟?놱놱놱?놱놱놱?놱놱놱?놱놱놱?놱놱놱놱?</w:t>
      </w:r>
      <w:r>
        <w:rPr/>
        <w:t>ਉउ₱</w:t>
      </w:r>
      <w:r>
        <w:rPr/>
        <w:t>놱놱놱뇜₱뇛??₱뇛??₱뇛?뇛₱뇛??†?놱􇿟</w:t>
      </w:r>
      <w:r>
        <w:rPr/>
        <w:t>ഊउठ†??</w:t>
      </w:r>
      <w:r>
        <w:rPr/>
        <w:t>놱?놱?†놱?†놱놱놱?놱?††₱뇛</w:t>
      </w:r>
      <w:r>
        <w:rPr/>
        <w:t>ഊउठ</w:t>
      </w:r>
      <w:r>
        <w:rPr/>
        <w:t>놱?†놱?􇼠†놱?†놱??놱􇼠††₱뇛</w:t>
      </w:r>
      <w:r>
        <w:rPr/>
        <w:t>ഊउठ</w:t>
      </w:r>
      <w:r>
        <w:rPr/>
        <w:t>놱놱놱놱?놱놱?놱놱놱?놱??놱놱?†₱뇛</w:t>
      </w:r>
      <w:r>
        <w:rPr/>
        <w:t>ഊउठ⃟????⃟???⃟???⃟?⃟?⃟???††?ഊउउ</w:t>
      </w:r>
      <w:r>
        <w:rPr/>
        <w:t>놱놱놱놱?</w:t>
      </w:r>
      <w:r>
        <w:rPr/>
        <w:t>ਉउ঱</w:t>
      </w:r>
      <w:r>
        <w:rPr/>
        <w:t>뇛??뇛</w:t>
      </w:r>
      <w:r>
        <w:rPr/>
        <w:t>ഊउउ</w:t>
      </w:r>
      <w:r>
        <w:rPr/>
        <w:t>놱?놱?놱놱놱?놱놱놱?놱놱뇜놱?놱놱놱놱?</w:t>
      </w:r>
      <w:r>
        <w:rPr/>
        <w:t>ਉउ঱</w:t>
      </w:r>
      <w:r>
        <w:rPr/>
        <w:t>놱놱놱뇛†놱􇿟?₱뇛??₱뇛놱?†?놱􇿟</w:t>
      </w:r>
      <w:r>
        <w:rPr/>
        <w:t>ഊउउ</w:t>
      </w:r>
      <w:r>
        <w:rPr/>
        <w:t>놱􇿟놱?뇛₱놱?놱놱?†놱?놱?₱뇛</w:t>
      </w:r>
      <w:r>
        <w:rPr/>
        <w:t>ഊउउ</w:t>
      </w:r>
      <w:r>
        <w:rPr/>
        <w:t>놱?놱?뇛†놱?􇼠†놱?놱?₱뇛</w:t>
      </w:r>
      <w:r>
        <w:rPr/>
        <w:t>ഊउठ†</w:t>
      </w:r>
      <w:r>
        <w:rPr/>
        <w:t>놱놱?놱?놱놱뇛₱놱놱뇜₱뇛놱놱뇛††놱</w:t>
      </w:r>
      <w:r>
        <w:rPr/>
        <w:t>ਉउয়??⃟??⃟???†???†?⃟??††⃟?਍਍ਠ</w:t>
      </w:r>
      <w:r>
        <w:rPr/>
        <w:t>놱놱놱?놱놱놱?놱놱놱뇜₱놱놱뇜₱놱놱?뇜₱놱뇜₱놱놱놱뇜₱놱놱뇜₱뇜₱뇜</w:t>
      </w:r>
      <w:r>
        <w:rPr/>
        <w:t>ഊ₱</w:t>
      </w:r>
      <w:r>
        <w:rPr/>
        <w:t>뇛?뇛₱뇛?뇛₱뇛???놱???놱?뇛?⃟?뇛??⃟?뇛?놱?</w:t>
      </w:r>
      <w:r>
        <w:rPr/>
        <w:t>ਠ</w:t>
      </w:r>
      <w:r>
        <w:rPr/>
        <w:t>놱놱놱?놱놱??뇜₱놱놱뇛₱뇛놱?†놱?†놱?†₱뇛?₱뇛₱뇛</w:t>
      </w:r>
      <w:r>
        <w:rPr/>
        <w:t>ഊ₱</w:t>
      </w:r>
      <w:r>
        <w:rPr/>
        <w:t>뇛??₱뇛?뇛₱뇛†놱????놱?뇛††₱뇛††₱뇛?†놱?</w:t>
      </w:r>
      <w:r>
        <w:rPr/>
        <w:t>ਠ</w:t>
      </w:r>
      <w:r>
        <w:rPr/>
        <w:t>놱?†놱??놱놱뇛₱뇛₱뇛₱뇛놱놱뇛₱놱뇛††놱?₱놱놱뇜₱놱놱뇛</w:t>
      </w:r>
      <w:r>
        <w:rPr/>
        <w:t>ഊ†?†††?†?†????⃟?⃟?⃟????⃟??††?††⃟???⃟???਍਍ਉ঱</w:t>
      </w:r>
      <w:r>
        <w:rPr/>
        <w:t>놱놱놱뇜</w:t>
      </w:r>
      <w:r>
        <w:rPr/>
        <w:t>ഊउ</w:t>
      </w:r>
      <w:r>
        <w:rPr/>
        <w:t>놱􇿟놱</w:t>
      </w:r>
      <w:r>
        <w:rPr/>
        <w:t>ਉ঱</w:t>
      </w:r>
      <w:r>
        <w:rPr/>
        <w:t>뇛††?₱놱놱뇜₱뇜₱뇜₱놱놱뇜₱놱놱놱뇜₱놱놱뇜₱뇜</w:t>
      </w:r>
      <w:r>
        <w:rPr/>
        <w:t>ഊउ</w:t>
      </w:r>
      <w:r>
        <w:rPr/>
        <w:t>놱?††놱????􇿟?⃟?뇛??놱??</w:t>
      </w:r>
      <w:r>
        <w:rPr/>
        <w:t>ਉ঱</w:t>
      </w:r>
      <w:r>
        <w:rPr/>
        <w:t>뇛†††₱놱놱뇛₱놱놱뇛₱놱놱뇜††놱?₱놱놱뇛₱뇛</w:t>
      </w:r>
      <w:r>
        <w:rPr/>
        <w:t>ഊउ</w:t>
      </w:r>
      <w:r>
        <w:rPr/>
        <w:t>놱?놱?놱??⃟?놱??놱?₱뇛††놱??</w:t>
      </w:r>
      <w:r>
        <w:rPr/>
        <w:t>ਉ঱</w:t>
      </w:r>
      <w:r>
        <w:rPr/>
        <w:t>놱놱놱뇛₱뇛₱뇛₱놱놱뇛₱놱놱뇛††놱?₱뇛₱뇛₱놱놱뇜</w:t>
      </w:r>
      <w:r>
        <w:rPr/>
        <w:t>ഊउ⃟????⃟?⃟?⃟???⃟???††?††⃟?⃟?⃟???ਉउ₱</w:t>
      </w:r>
      <w:r>
        <w:rPr/>
        <w:t>놱놱놱뇜†††††††††††††††††††놱?</w:t>
      </w:r>
      <w:r>
        <w:rPr/>
        <w:t>ਉउ₱</w:t>
      </w:r>
      <w:r>
        <w:rPr/>
        <w:t>뇛??뇛†††††††††††††††††††놱</w:t>
      </w:r>
      <w:r>
        <w:rPr/>
        <w:t>ਉउ₱</w:t>
      </w:r>
      <w:r>
        <w:rPr/>
        <w:t>뇛††?₱놱놱뇜₱뇜†††놱?놱놱놱?놱놱놱?놱</w:t>
      </w:r>
      <w:r>
        <w:rPr/>
        <w:t>ਉउ₱</w:t>
      </w:r>
      <w:r>
        <w:rPr/>
        <w:t>뇛†††₱뇛?뇛†놱?₱뇛?놱􇿟?놱􇿟?놱</w:t>
      </w:r>
      <w:r>
        <w:rPr/>
        <w:t>ਉउ₱</w:t>
      </w:r>
      <w:r>
        <w:rPr/>
        <w:t>뇛†††₱놱놱뇛†₱뇛†놱?놱놱?†놱놱놱?놱</w:t>
      </w:r>
      <w:r>
        <w:rPr/>
        <w:t>ਉउ₱</w:t>
      </w:r>
      <w:r>
        <w:rPr/>
        <w:t>뇛†₱뇜₱뇛?뇛††놱??†놱􇼠†⃟?놱??</w:t>
      </w:r>
      <w:r>
        <w:rPr/>
        <w:t>ਉउ₱</w:t>
      </w:r>
      <w:r>
        <w:rPr/>
        <w:t>놱놱놱뇛₱뇛₱뇛††₱놱?†놱놱놱?놱놱놱??</w:t>
      </w:r>
      <w:r>
        <w:rPr/>
        <w:t>ਉउ†????†?†?†††??††⃟???⃟???⃟?਍਍਍਍ਉ†</w:t>
      </w:r>
      <w:r>
        <w:rPr/>
        <w:t>놱놱놱놱뇜</w:t>
      </w:r>
      <w:r>
        <w:rPr/>
        <w:t>ഊठ†</w:t>
      </w:r>
      <w:r>
        <w:rPr/>
        <w:t>놱􇿟놱</w:t>
      </w:r>
      <w:r>
        <w:rPr/>
        <w:t>ਉ†₱</w:t>
      </w:r>
      <w:r>
        <w:rPr/>
        <w:t>뇛†₱뇛†놱놱놱?₱놱놱뇜†놱놱놱놱?₱놱놱뇜†놱놱놱?₱뇜₱뇜</w:t>
      </w:r>
      <w:r>
        <w:rPr/>
        <w:t>ഊठ†</w:t>
      </w:r>
      <w:r>
        <w:rPr/>
        <w:t>놱?놱?뇛??†놱􇿟?†?놱􇿟†놱??뇛?뇛†놱?</w:t>
      </w:r>
      <w:r>
        <w:rPr/>
        <w:t>ਉ†₱</w:t>
      </w:r>
      <w:r>
        <w:rPr/>
        <w:t>뇛†₱뇛†놱놱?†₱놱놱뇜††₱뇛††₱놱놱뇛†놱??놱놱뇛</w:t>
      </w:r>
      <w:r>
        <w:rPr/>
        <w:t>ഊठ†</w:t>
      </w:r>
      <w:r>
        <w:rPr/>
        <w:t>놱?놱?뇛?††⃟?놱?†놱?†놱??₱뇛₱뇛†⃟?놱</w:t>
      </w:r>
      <w:r>
        <w:rPr/>
        <w:t>ਉ†</w:t>
      </w:r>
      <w:r>
        <w:rPr/>
        <w:t>놱놱놱놱뇛†놱놱놱?₱놱놱뇛††₱뇛††₱뇛₱뇛†놱놱놱?놱놱뇛</w:t>
      </w:r>
      <w:r>
        <w:rPr/>
        <w:t>ഊठ†?????†???†⃟???††⃟?††⃟?⃟?†???†⃟???਍਍ਉउउउ₱</w:t>
      </w:r>
      <w:r>
        <w:rPr/>
        <w:t>놱놱뇜₱뇜††₱뇜</w:t>
      </w:r>
      <w:r>
        <w:rPr/>
        <w:t>ഊउउउठ</w:t>
      </w:r>
      <w:r>
        <w:rPr/>
        <w:t>놱???†놱</w:t>
      </w:r>
      <w:r>
        <w:rPr/>
        <w:t>ਉउउउ₱</w:t>
      </w:r>
      <w:r>
        <w:rPr/>
        <w:t>놱놱뇛₱뇛††₱뇛</w:t>
      </w:r>
      <w:r>
        <w:rPr/>
        <w:t>ഊउउउठ</w:t>
      </w:r>
      <w:r>
        <w:rPr/>
        <w:t>놱???†놱</w:t>
      </w:r>
      <w:r>
        <w:rPr/>
        <w:t>ਉउउउ₱</w:t>
      </w:r>
      <w:r>
        <w:rPr/>
        <w:t>뇛₱뇛₱놱놱뇜₱놱놱뇜</w:t>
      </w:r>
      <w:r>
        <w:rPr/>
        <w:t>ഊउउउठ⃟?⃟?⃟???⃟???਍ਉठ</w:t>
      </w:r>
      <w:r>
        <w:rPr/>
        <w:t>놱놱놱놱놱?</w:t>
      </w:r>
      <w:r>
        <w:rPr/>
        <w:t>ਉठ</w:t>
      </w:r>
      <w:r>
        <w:rPr/>
        <w:t>놱??</w:t>
      </w:r>
      <w:r>
        <w:rPr/>
        <w:t>ਉठ</w:t>
      </w:r>
      <w:r>
        <w:rPr/>
        <w:t>놱???놱놱놱?†놱?††₱놱놱뇜†놱놱놱뇜†놱?놱?</w:t>
      </w:r>
      <w:r>
        <w:rPr/>
        <w:t>ਉठ</w:t>
      </w:r>
      <w:r>
        <w:rPr/>
        <w:t>놱???놱􇿟?†놱?†₱뇛?뇛†₱뇛?뇛†놱?</w:t>
      </w:r>
      <w:r>
        <w:rPr/>
        <w:t>ਉठ</w:t>
      </w:r>
      <w:r>
        <w:rPr/>
        <w:t>놱???놱놱?††놱?†₱뇛₱뇛†₱뇛₱뇛†놱놱놱</w:t>
      </w:r>
      <w:r>
        <w:rPr/>
        <w:t>ਉठ</w:t>
      </w:r>
      <w:r>
        <w:rPr/>
        <w:t>놱??놱?놱􇼠††놱?†₱뇛₱뇛†₱뇛₱뇛†⃟?놱</w:t>
      </w:r>
      <w:r>
        <w:rPr/>
        <w:t>ਉ঱</w:t>
      </w:r>
      <w:r>
        <w:rPr/>
        <w:t>놱뇛†₱놱뇛†놱놱놱?†놱놱놱?₱놱놱뇛†놱놱놱뇛†놱놱놱</w:t>
      </w:r>
      <w:r>
        <w:rPr/>
        <w:t>ਉठ??††??†⃟???†⃟???†???†⃟???†⃟???਍਍਍ਉয়???†⃛????⃟󘃛??⃛?􇿛⃟􇳜?⃟􇿟?उ⃛???†?†??†⃛⃛?†††⃛††⃛†††⃛††?ठ??†?††⃛†󘏛†???†?⃜?†⃜􇃜?उ⃛†⃛††?††?†?⃛†††?⃛††⃛†††⃛†⃟?ড়???⃟􇃜?⃜?????⃜?⃜􇏟?⃜??ഊഊउउउ????†???⃟?⃛?ਉउउठ??†?⃛?††⃛††?उउয়􇿛†???†???????उउउ⃛†?†??†⃛†?⃛ഊउउउ????????⃛?਍਍ਉठ???⃛†??⃛??ठ??⃛†?†?⃛??ਉठ?????†?†??⃟⃟?ਉठ†???⃛?⃛⃛†?†††􇿟⃛†⃛?􇿟⃟??⃛????ठ†??†⃛⃛⃛⃛†?†††??⃟??†??†⃛†⃛?†??ठ†?????⃟⃟?⃟??††††??†⃟††??†⃟†⃟?????਍ਉउ†⃛???⃛???⃛??􇿟††?⃛?†􇿟†?उ†⃛???⃛†??⃛?†?††􇿛⃛?󘏟?†?ਉउ†⃟†??†⃟????⃟????††??⃟????†?਍ਉठ???†?⃛??􇿟⃛?⃛⃛???􇼠􇿟⃟??⃛ഊउ⃛⃛⃛⃛†?††?⃛?†?󘏟?†⃛†⃛?†⃛†??ठ?????†??⃟††??⃟⃟?⃟??†?†??⃟?⃟⃟?ഊഊ⃛??􇿛⃛??⃛??⃛???????⃛??⃛⃛?􇿟⃛????</w:t>
      </w:r>
      <w:r>
        <w:rPr/>
        <w:t>䴍</w:t>
      </w:r>
      <w:r>
        <w:rPr/>
        <w:t>ਠ?⃛†?????⃛⃛⃛†?⃛?†?††􇿛⃛?†?⃛⃛⃛⃟ഊ⃟????⃟⃟⃟⃟⃟⃟⃟†?????????⃟⃟?†⃟†???⃟??????਍ਉठ?⃛?????⃛???††⃛???††⃟??⃛†??ഊउ⃛??†⃛⃛⃛⃛????†††?⃛?††††?􇿛⃛?ਉठ??⃟??????⃟⃟⃟???††⃟???††††⃟†⃟†???ഊഊउ†⃛???⃛???????†††⃛???⃛⃛⃛⃛??􇿛ഊउ†⃛??􇿛⃛⃜?⃛†???†††⃛???⃛⃛⃛⃛?†?ഊउ†⃟⃟??⃟⃟?????????†††⃟††??⃟??⃟????ഊഊ৛††??􇿛†􇿛⃛???⃛†⃛?††⃛???⃛??􇿛⃛?󘏛???†???⃛??􇿛⃛???􇼠†††?⃛?†?⃛†???ഊয়?????????⃟†???†⃟††††⃟⃟???⃟????⃟⃟????਍ਠ†?􇼠􇿛⃛??⃛⃛???††⃟􇿛⃛†󘏛???⃛??ਉ⃛†⃛???⃜†??⃛⃛⃛†††⃛†?⃛†?⃛?†??ഊठ?†??⃟????⃟†????††⃟??⃟???????⃟??਍ਉठ⃛???†††††􇿟⃟??⃛?󘏛??⃛??ਉठ⃛†??†††††??†⃛†⃛??⃛†􇿛⃛?ਉठ⃟?????†††††??†⃟†⃟⃟????⃟⃟??ਠ????⃟??⃛??††††??󘏛?􇿟⃛⃛?ਠ⃛†??†⃛†⃛??††††⃛†?†??⃛??????⃟†⃟†⃟†?†††††???????⃟†?਍ਠ†</w:t>
      </w:r>
      <w:r>
        <w:rPr/>
        <w:t>쓒쓄뼠틄쒿⃖쓄뼠후틄뼠쓒쐠후뜠술툠⃂</w:t>
      </w:r>
      <w:r>
        <w:rPr/>
        <w:t>ഊ††</w:t>
      </w:r>
      <w:r>
        <w:rPr/>
        <w:t>먠₳⃇쐠†폄쒿†₺††먠₺₺₳⃓쓄됍</w:t>
      </w:r>
      <w:r>
        <w:rPr/>
        <w:t>ਠ†</w:t>
      </w:r>
      <w:r>
        <w:rPr/>
        <w:t>쓐쓄?쓙⃓쓄?퀠†쓐쐠퀠폄?쓙</w:t>
      </w:r>
      <w:r>
        <w:rPr/>
        <w:t>ഊ†⃖</w:t>
      </w:r>
      <w:r>
        <w:rPr/>
        <w:t>쓄뼠툠⃂⃖쓄뼍</w:t>
      </w:r>
      <w:r>
        <w:rPr/>
        <w:t>ਠ†</w:t>
      </w:r>
      <w:r>
        <w:rPr/>
        <w:t>먠₳₺†댠폄쒿</w:t>
      </w:r>
      <w:r>
        <w:rPr/>
        <w:t>ഊ†⃓</w:t>
      </w:r>
      <w:r>
        <w:rPr/>
        <w:t>쓄?쓙⃓쓄</w:t>
      </w:r>
      <w:r>
        <w:rPr/>
        <w:t>ਠ†</w:t>
      </w:r>
      <w:r>
        <w:rPr/>
        <w:t>쓒쐠후쒿⃖쒷⃂⃖쓄뼍</w:t>
      </w:r>
      <w:r>
        <w:rPr/>
        <w:t>ਉ</w:t>
      </w:r>
      <w:r>
        <w:rPr/>
        <w:t>먠₺†댠먠먠댠폄쒿</w:t>
      </w:r>
      <w:r>
        <w:rPr/>
        <w:t>ഊ†⃄</w:t>
      </w:r>
      <w:r>
        <w:rPr/>
        <w:t>탄⃓쓄?폄?쓙</w:t>
      </w:r>
      <w:r>
        <w:rPr/>
        <w:t>ഊ†⃄</w:t>
      </w:r>
      <w:r>
        <w:rPr/>
        <w:t>틄⃖쒷⃂⃖쓄뼍</w:t>
      </w:r>
      <w:r>
        <w:rPr/>
        <w:t>ਉ</w:t>
      </w:r>
      <w:r>
        <w:rPr/>
        <w:t>먠₺₺₳₺⃄숍</w:t>
      </w:r>
      <w:r>
        <w:rPr/>
        <w:t>ਠ†</w:t>
      </w:r>
      <w:r>
        <w:rPr/>
        <w:t>쓐쐠퀠폄?쓙</w:t>
      </w:r>
      <w:r>
        <w:rPr/>
        <w:t>ഊ†⃄</w:t>
      </w:r>
      <w:r>
        <w:rPr/>
        <w:t>틄†뜠†술틄쒿</w:t>
      </w:r>
      <w:r>
        <w:rPr/>
        <w:t>ഊ঺†₺†₳⃇</w:t>
      </w:r>
      <w:r>
        <w:rPr/>
        <w:t>쐍</w:t>
      </w:r>
      <w:r>
        <w:rPr/>
        <w:t>ਠ†</w:t>
      </w:r>
      <w:r>
        <w:rPr/>
        <w:t>쓐쐠†폄?쓄</w:t>
      </w:r>
      <w:r>
        <w:rPr/>
        <w:t>਍ਠ†</w:t>
      </w:r>
      <w:r>
        <w:rPr/>
        <w:t>후쒿⃒쐍</w:t>
      </w:r>
      <w:r>
        <w:rPr/>
        <w:t>ਠ†</w:t>
      </w:r>
      <w:r>
        <w:rPr/>
        <w:t>쟄쒴⃇쓄쒴</w:t>
      </w:r>
      <w:r>
        <w:rPr/>
        <w:t>ഊ†⃐†</w:t>
      </w:r>
      <w:r>
        <w:rPr/>
        <w:t>선탄쓄</w:t>
      </w:r>
      <w:r>
        <w:rPr/>
        <w:t>਍ਠ†</w:t>
      </w:r>
      <w:r>
        <w:rPr/>
        <w:t>후쒿⃒쓄뼠틄쒿⃖쓄뼠틄쒿</w:t>
      </w:r>
      <w:r>
        <w:rPr/>
        <w:t>ഊ†⃓</w:t>
      </w:r>
      <w:r>
        <w:rPr/>
        <w:t>쓄</w:t>
      </w:r>
    </w:p>
    <w:p>
      <w:pPr>
        <w:pStyle w:val="PreformattedText"/>
        <w:bidi w:val="0"/>
        <w:spacing w:before="0" w:after="0"/>
        <w:jc w:val="left"/>
        <w:rPr/>
      </w:pPr>
      <w:r>
        <w:rPr/>
        <w:t>뼠쟄쓙⃇쐠†쟄쒴⃇쓂</w:t>
      </w:r>
      <w:r>
        <w:rPr/>
        <w:t>ਠ†</w:t>
      </w:r>
      <w:r>
        <w:rPr/>
        <w:t>폄쓙⃐††탄쓙⃐†선퀠쇄</w:t>
      </w:r>
      <w:r>
        <w:rPr/>
        <w:t>ഊഊ†⃖</w:t>
      </w:r>
      <w:r>
        <w:rPr/>
        <w:t>쓄뼠틄뼠⃖쓄뼠툠⃂⃖쓒쒿</w:t>
      </w:r>
      <w:r>
        <w:rPr/>
        <w:t>ഊ†⃇</w:t>
      </w:r>
      <w:r>
        <w:rPr/>
        <w:t>쓄될쟄쇄뾺†댠먠₳†₺</w:t>
      </w:r>
      <w:r>
        <w:rPr/>
        <w:t>ഊ†⃐†</w:t>
      </w:r>
      <w:r>
        <w:rPr/>
        <w:t>선탄쓄??쓙</w:t>
      </w:r>
      <w:r>
        <w:rPr/>
        <w:t>ठ</w:t>
      </w:r>
      <w:r>
        <w:rPr/>
        <w:t>퀍</w:t>
      </w:r>
      <w:r>
        <w:rPr/>
        <w:t>ਠ†</w:t>
      </w:r>
      <w:r>
        <w:rPr/>
        <w:t>후쒿⃒쓄뼠후틄뼠쓒쐠후쒿⃖쒷⃂⃖쓄뼍</w:t>
      </w:r>
      <w:r>
        <w:rPr/>
        <w:t>ਠ†</w:t>
      </w:r>
      <w:r>
        <w:rPr/>
        <w:t>먠₳⃇쓄?먠†₺†먠₳₺₺₳⃓쓄뼍</w:t>
      </w:r>
      <w:r>
        <w:rPr/>
        <w:t>ਠ†</w:t>
      </w:r>
      <w:r>
        <w:rPr/>
        <w:t>폄쓙⃐†††퀠†쓐쐠폄쓙⃓⃐쓙⃓쓄</w:t>
      </w:r>
      <w:r>
        <w:rPr/>
        <w:t>਍ਠ†</w:t>
      </w:r>
      <w:r>
        <w:rPr/>
        <w:t>후쒿</w:t>
      </w:r>
      <w:r>
        <w:rPr/>
        <w:t>ഊ†⃇</w:t>
      </w:r>
      <w:r>
        <w:rPr/>
        <w:t>쓄됍</w:t>
      </w:r>
      <w:r>
        <w:rPr/>
        <w:t>ਠ†</w:t>
      </w:r>
      <w:r>
        <w:rPr/>
        <w:t>퀠⃁</w:t>
      </w:r>
      <w:r>
        <w:rPr/>
        <w:t>ഊ†⃒</w:t>
      </w:r>
      <w:r>
        <w:rPr/>
        <w:t>쒿</w:t>
      </w:r>
      <w:r>
        <w:rPr/>
        <w:t>ഊ†⃇</w:t>
      </w:r>
      <w:r>
        <w:rPr/>
        <w:t>쓁쒿</w:t>
      </w:r>
      <w:r>
        <w:rPr/>
        <w:t>ഊ†⃐</w:t>
      </w:r>
      <w:r>
        <w:rPr/>
        <w:t>쓄쓙</w:t>
      </w:r>
      <w:r>
        <w:rPr/>
        <w:t>ഊ†⃒</w:t>
      </w:r>
      <w:r>
        <w:rPr/>
        <w:t>쓄뼍</w:t>
      </w:r>
      <w:r>
        <w:rPr/>
        <w:t>ਠ†</w:t>
      </w:r>
      <w:r>
        <w:rPr/>
        <w:t>먍</w:t>
      </w:r>
      <w:r>
        <w:rPr/>
        <w:t>ਠ†</w:t>
      </w:r>
      <w:r>
        <w:rPr/>
        <w:t>탄쓙</w:t>
      </w:r>
      <w:r>
        <w:rPr/>
        <w:t>ഊ†⃄</w:t>
      </w:r>
      <w:r>
        <w:rPr/>
        <w:t>틄쒿</w:t>
      </w:r>
      <w:r>
        <w:rPr/>
        <w:t>ഊ঺†</w:t>
      </w:r>
      <w:r>
        <w:rPr/>
        <w:t>댍</w:t>
      </w:r>
      <w:r>
        <w:rPr/>
        <w:t>ਠ†</w:t>
      </w:r>
      <w:r>
        <w:rPr/>
        <w:t>쓐쓄</w:t>
      </w:r>
      <w:r>
        <w:rPr/>
        <w:t>ਠ†</w:t>
      </w:r>
      <w:r>
        <w:rPr/>
        <w:t>쓒쓄뼍</w:t>
      </w:r>
      <w:r>
        <w:rPr/>
        <w:t>ਉ</w:t>
      </w:r>
      <w:r>
        <w:rPr/>
        <w:t>쟄</w:t>
      </w:r>
      <w:r>
        <w:rPr/>
        <w:t>ഊ†⃄</w:t>
      </w:r>
      <w:r>
        <w:rPr/>
        <w:t>탄쓙</w:t>
      </w:r>
      <w:r>
        <w:rPr/>
        <w:t>ഊ†⃄</w:t>
      </w:r>
      <w:r>
        <w:rPr/>
        <w:t>틄쒿</w:t>
      </w:r>
      <w:r>
        <w:rPr/>
        <w:t>ഊে</w:t>
      </w:r>
      <w:r>
        <w:rPr/>
        <w:t>쐍</w:t>
      </w:r>
      <w:r>
        <w:rPr/>
        <w:t>ਠ†</w:t>
      </w:r>
      <w:r>
        <w:rPr/>
        <w:t>쓐쐍</w:t>
      </w:r>
      <w:r>
        <w:rPr/>
        <w:t>ਠ†</w:t>
      </w:r>
      <w:r>
        <w:rPr/>
        <w:t>틄쒿</w:t>
      </w:r>
      <w:r>
        <w:rPr/>
        <w:t>ഊ†₺⃄</w:t>
      </w:r>
      <w:r>
        <w:rPr/>
        <w:t>숍</w:t>
      </w:r>
      <w:r>
        <w:rPr/>
        <w:t>ਠ†</w:t>
      </w:r>
      <w:r>
        <w:rPr/>
        <w:t>탄쓙</w:t>
      </w:r>
      <w:r>
        <w:rPr/>
        <w:t>ഊ†⃒†</w:t>
      </w:r>
      <w:r>
        <w:rPr/>
        <w:t>숍</w:t>
      </w:r>
      <w:r>
        <w:rPr/>
        <w:t>ਠ†</w:t>
      </w:r>
      <w:r>
        <w:rPr/>
        <w:t>쟄쒴</w:t>
      </w:r>
      <w:r>
        <w:rPr/>
        <w:t>ഊ†⃐†</w:t>
      </w:r>
      <w:r>
        <w:rPr/>
        <w:t>섍</w:t>
      </w:r>
      <w:r>
        <w:rPr/>
        <w:t>ਠ†</w:t>
      </w:r>
      <w:r>
        <w:rPr/>
        <w:t>툍</w:t>
      </w:r>
      <w:r>
        <w:rPr/>
        <w:t>ਠ†</w:t>
      </w:r>
      <w:r>
        <w:rPr/>
        <w:t>먍</w:t>
      </w:r>
      <w:r>
        <w:rPr/>
        <w:t>ਠ†</w:t>
      </w:r>
      <w:r>
        <w:rPr/>
        <w:t>퀍</w:t>
      </w:r>
      <w:r>
        <w:rPr/>
        <w:t>ਠ†</w:t>
      </w:r>
      <w:r>
        <w:rPr/>
        <w:t>후쒿⃒†술쓒쐠후틄뼍</w:t>
      </w:r>
      <w:r>
        <w:rPr/>
        <w:t>ਠ†</w:t>
      </w:r>
      <w:r>
        <w:rPr/>
        <w:t>먠₳₺†댠₺††먍</w:t>
      </w:r>
      <w:r>
        <w:rPr/>
        <w:t>ਠ†</w:t>
      </w:r>
      <w:r>
        <w:rPr/>
        <w:t>폄쑜⃓쓄?쐠†퀍</w:t>
      </w:r>
      <w:r>
        <w:rPr/>
        <w:t>਍਍ਠ</w:t>
      </w:r>
      <w:r>
        <w:rPr/>
        <w:t>툠⃂⃒⃒쓄뼠툠⃂†††후쒿⃒쓄뼠후쒿⃒쓄뼠틄쒿⃖쓄뼍</w:t>
      </w:r>
      <w:r>
        <w:rPr/>
        <w:t>ਠ</w:t>
      </w:r>
      <w:r>
        <w:rPr/>
        <w:t>쟄쒴₺₺⃄술쟄쒴†††폄쒿₺††먠₳⃇쓂?†⃓쓄뼍</w:t>
      </w:r>
      <w:r>
        <w:rPr/>
        <w:t>ਠ</w:t>
      </w:r>
      <w:r>
        <w:rPr/>
        <w:t>퀠⃁⃐⃐쓄?⃁†††폄쓙⃐쓄?쓙⃐⃁쐠탄쓙⃓쓄</w:t>
      </w:r>
      <w:r>
        <w:rPr/>
        <w:t>਍ਠ†</w:t>
      </w:r>
      <w:r>
        <w:rPr/>
        <w:t>후쒿⃒쓄뼠후틄뼠쓒쐠후쒿⃖쒷⃂⃖쓄뼍</w:t>
      </w:r>
      <w:r>
        <w:rPr/>
        <w:t>ਠ†</w:t>
      </w:r>
      <w:r>
        <w:rPr/>
        <w:t>먠₳⃇쓄?먠†₺†먠₳₺₺₳⃓쓄뼍</w:t>
      </w:r>
      <w:r>
        <w:rPr/>
        <w:t>ਠ†</w:t>
      </w:r>
      <w:r>
        <w:rPr/>
        <w:t>폄쓙⃐†††퀠†쓐쐠폄쓙⃓⃐쓙⃓쓄</w:t>
      </w:r>
      <w:r>
        <w:rPr/>
        <w:t>ਠ†</w:t>
      </w:r>
      <w:r>
        <w:rPr/>
        <w:t>후쒿⃒쓄뼍</w:t>
      </w:r>
      <w:r>
        <w:rPr/>
        <w:t>ਠ†</w:t>
      </w:r>
      <w:r>
        <w:rPr/>
        <w:t>먠₳⃇쐍</w:t>
      </w:r>
      <w:r>
        <w:rPr/>
        <w:t>ਠ†</w:t>
      </w:r>
      <w:r>
        <w:rPr/>
        <w:t>폄쓙⃐</w:t>
      </w:r>
      <w:r>
        <w:rPr/>
        <w:t>ഊ†⃒</w:t>
      </w:r>
      <w:r>
        <w:rPr/>
        <w:t>쓄뼠틄쒿⃒쓄뼠후쒿⃖쓄뼠후뜠술후쒿⃒쐍</w:t>
      </w:r>
      <w:r>
        <w:rPr/>
        <w:t>ਠ†</w:t>
      </w:r>
      <w:r>
        <w:rPr/>
        <w:t>쟄쓙⃇쐠†쟄싙⃓쓄뼠먠₳₺₺₳⃇쓄될먍</w:t>
      </w:r>
      <w:r>
        <w:rPr/>
        <w:t>ਠ†</w:t>
      </w:r>
      <w:r>
        <w:rPr/>
        <w:t>퀠†⃐쓄?쇄⃓쓄?쓙⃓⃐쓙⃐†선탄쓙</w:t>
      </w:r>
      <w:r>
        <w:rPr/>
        <w:t>ഊ†⃒</w:t>
      </w:r>
      <w:r>
        <w:rPr/>
        <w:t>쓄뼠쓒쐠⃒쐠†틄쒿⃖쓄뼍</w:t>
      </w:r>
      <w:r>
        <w:rPr/>
        <w:t>ਠ†</w:t>
      </w:r>
      <w:r>
        <w:rPr/>
        <w:t>쟄††먠†먠†⃇쐠†폄쒿</w:t>
      </w:r>
      <w:r>
        <w:rPr/>
        <w:t>ഊ†⃐††</w:t>
      </w:r>
      <w:r>
        <w:rPr/>
        <w:t>쓐쐠⃐쓄?쓙⃓쓄</w:t>
      </w:r>
      <w:r>
        <w:rPr/>
        <w:t>ਠ†</w:t>
      </w:r>
      <w:r>
        <w:rPr/>
        <w:t>틄†⃖쓄뼠후쒿</w:t>
      </w:r>
      <w:r>
        <w:rPr/>
        <w:t>ഊ†₺††</w:t>
      </w:r>
      <w:r>
        <w:rPr/>
        <w:t>먠₳₺⃄숍</w:t>
      </w:r>
      <w:r>
        <w:rPr/>
        <w:t>ਠ†</w:t>
      </w:r>
      <w:r>
        <w:rPr/>
        <w:t>탄쓙⃓쓄?쓙</w:t>
      </w:r>
      <w:r>
        <w:rPr/>
        <w:t>ഊഊ†⃖</w:t>
      </w:r>
      <w:r>
        <w:rPr/>
        <w:t>쓄뼠후틄뼠후틄뼠틄쒿⃖쒷⃂⃖쓒쒿</w:t>
      </w:r>
      <w:r>
        <w:rPr/>
        <w:t>ഊ†⃇</w:t>
      </w:r>
      <w:r>
        <w:rPr/>
        <w:t>쓄될†먠††먠†쟄†₺₺₳†₺</w:t>
      </w:r>
      <w:r>
        <w:rPr/>
        <w:t>ഊ†⃐†</w:t>
      </w:r>
      <w:r>
        <w:rPr/>
        <w:t>선†퀠††퀠†탄쓙⃓⃐쓙†⃐</w:t>
      </w:r>
      <w:r>
        <w:rPr/>
        <w:t>ഊ†⃖</w:t>
      </w:r>
      <w:r>
        <w:rPr/>
        <w:t>쓄뼠틄†⃒쓄뼠틄쒿⃖쓒쒿</w:t>
      </w:r>
      <w:r>
        <w:rPr/>
        <w:t>ഊ†⃇</w:t>
      </w:r>
      <w:r>
        <w:rPr/>
        <w:t>쓄될먠†⃇쐠†쟄싙†₺</w:t>
      </w:r>
      <w:r>
        <w:rPr/>
        <w:t>ഊ†⃐†</w:t>
      </w:r>
      <w:r>
        <w:rPr/>
        <w:t>선탄쓙⃐쓄?쇄†⃐</w:t>
      </w:r>
      <w:r>
        <w:rPr/>
        <w:t>ഊ†⃖</w:t>
      </w:r>
      <w:r>
        <w:rPr/>
        <w:t>쓄쒿⃖쓄뼠툠⃂⃖쓒쒿</w:t>
      </w:r>
      <w:r>
        <w:rPr/>
        <w:t>ഊ†₺††⃇</w:t>
      </w:r>
      <w:r>
        <w:rPr/>
        <w:t>쓄될먠₳†₺</w:t>
      </w:r>
      <w:r>
        <w:rPr/>
        <w:t>ഊ†⃓</w:t>
      </w:r>
      <w:r>
        <w:rPr/>
        <w:t>쓄쓙⃐†선폄쓙†⃐</w:t>
      </w:r>
      <w:r>
        <w:rPr/>
        <w:t>ഊ†⃖</w:t>
      </w:r>
      <w:r>
        <w:rPr/>
        <w:t>쓒쒿⃒†술틄쒿⃒†숍</w:t>
      </w:r>
      <w:r>
        <w:rPr/>
        <w:t>ਉ₺†⃇</w:t>
      </w:r>
      <w:r>
        <w:rPr/>
        <w:t>쓄될쟄†⃓쓄됍</w:t>
      </w:r>
      <w:r>
        <w:rPr/>
        <w:t>ਉ⃐†⃐†</w:t>
      </w:r>
      <w:r>
        <w:rPr/>
        <w:t>선탄쓙⃓쓄</w:t>
      </w:r>
      <w:r>
        <w:rPr/>
        <w:t>ਉ</w:t>
      </w:r>
      <w:r>
        <w:rPr/>
        <w:t>후쒿⃒쓄뼠틄쒿</w:t>
      </w:r>
      <w:r>
        <w:rPr/>
        <w:t>ഊে</w:t>
      </w:r>
      <w:r>
        <w:rPr/>
        <w:t>쓄될쟄싙⃇쐍</w:t>
      </w:r>
      <w:r>
        <w:rPr/>
        <w:t>ਉ</w:t>
      </w:r>
      <w:r>
        <w:rPr/>
        <w:t>퀠⃁⃐⃁쐠탄쓙</w:t>
      </w:r>
      <w:r>
        <w:rPr/>
        <w:t>ഊഊ†⃖</w:t>
      </w:r>
      <w:r>
        <w:rPr/>
        <w:t>쓄뼠틄쒿⃖쓄뼠틄쒿⃒쓄뼠툠⃂</w:t>
      </w:r>
      <w:r>
        <w:rPr/>
        <w:t>ഊ†⃓</w:t>
      </w:r>
      <w:r>
        <w:rPr/>
        <w:t>쓄뼠쟄†⃇쓄될쟄싙₺††쟄쒴</w:t>
      </w:r>
      <w:r>
        <w:rPr/>
        <w:t>ഊ†⃓</w:t>
      </w:r>
      <w:r>
        <w:rPr/>
        <w:t>쓄?쓙⃐†선퀠쇄⃐쓄?⃁</w:t>
      </w:r>
      <w:r>
        <w:rPr/>
        <w:t>ഊ⃒†</w:t>
      </w:r>
      <w:r>
        <w:rPr/>
        <w:t>술툠틄쒿⃒†술††⃖쓄뼠틄쒿⃖쓄뼠틄쒿⃒쓄뼠후쒿</w:t>
      </w:r>
      <w:r>
        <w:rPr/>
        <w:t>ഊ⃇</w:t>
      </w:r>
      <w:r>
        <w:rPr/>
        <w:t>쓄될먠먠쓂⃇쓄될††⃓쓄뼠먠†₺†댠쟄싙⃇쐠†폄쒿</w:t>
      </w:r>
      <w:r>
        <w:rPr/>
        <w:t>ഊ⃐†</w:t>
      </w:r>
      <w:r>
        <w:rPr/>
        <w:t>선퀠탄쓙⃐†선††⃓쓄?쓙⃓쓄?쇄⃐쓄?쓙</w:t>
      </w:r>
      <w:r>
        <w:rPr/>
        <w:t>ഊ৒†</w:t>
      </w:r>
      <w:r>
        <w:rPr/>
        <w:t>술틄쒿⃒쓄뼠틄쒿</w:t>
      </w:r>
      <w:r>
        <w:rPr/>
        <w:t>ഊে</w:t>
      </w:r>
      <w:r>
        <w:rPr/>
        <w:t>쓄될쟄†⃇쓂?</w:t>
      </w:r>
      <w:r>
        <w:rPr/>
        <w:t>ഊ৐†</w:t>
      </w:r>
      <w:r>
        <w:rPr/>
        <w:t>선탄쓙⃐⃁쐠탄쓙</w:t>
      </w:r>
      <w:r>
        <w:rPr/>
        <w:t>ഊ৖</w:t>
      </w:r>
      <w:r>
        <w:rPr/>
        <w:t>쓄뼠후뜠술쓒쓄뼍</w:t>
      </w:r>
      <w:r>
        <w:rPr/>
        <w:t>ਉ</w:t>
      </w:r>
      <w:r>
        <w:rPr/>
        <w:t>쟄쒴₺₺₳†먠₳</w:t>
      </w:r>
      <w:r>
        <w:rPr/>
        <w:t>ഊ৐†</w:t>
      </w:r>
      <w:r>
        <w:rPr/>
        <w:t>선퀠폄?쓄</w:t>
      </w:r>
      <w:r>
        <w:rPr/>
        <w:t>ਠ†</w:t>
      </w:r>
      <w:r>
        <w:rPr/>
        <w:t>쓒쓄뼠후쒿⃖쒷⃂⃖쓄뼠틄쒿⃒쓄뼍</w:t>
      </w:r>
      <w:r>
        <w:rPr/>
        <w:t>ਉ</w:t>
      </w:r>
      <w:r>
        <w:rPr/>
        <w:t>먠₳⃇쓄될먠먠댠먠쓂⃇쐠†쟄싙</w:t>
      </w:r>
      <w:r>
        <w:rPr/>
        <w:t>ഊ†⃄</w:t>
      </w:r>
      <w:r>
        <w:rPr/>
        <w:t>탄쓙⃐†선퀠폄?쓙⃐쓄?쇄</w:t>
      </w:r>
      <w:r>
        <w:rPr/>
        <w:t>ഊ†⃖</w:t>
      </w:r>
      <w:r>
        <w:rPr/>
        <w:t>쓄뼠후틄뼠틄쒿†툠⃂†尠 </w:t>
      </w:r>
      <w:r>
        <w:rPr/>
        <w:t>ഊ†⃓</w:t>
      </w:r>
      <w:r>
        <w:rPr/>
        <w:t>쓄뼠†먠†쟄싙†폄쒴†⁜⼍</w:t>
      </w:r>
      <w:r>
        <w:rPr/>
        <w:t>ਠ†</w:t>
      </w:r>
      <w:r>
        <w:rPr/>
        <w:t>폄쓙†⃐†⃐⃁쐠⃓쓄?⽜</w:t>
      </w:r>
      <w:r>
        <w:rPr/>
        <w:t>ഊउउउ†</w:t>
      </w:r>
      <w:r>
        <w:rPr/>
        <w:t>⼠⁜</w:t>
      </w:r>
      <w:r>
        <w:rPr/>
        <w:t>ഊ†⃄</w:t>
      </w:r>
      <w:r>
        <w:rPr/>
        <w:t>틄쒿⃖쓄뼠후틄뼠후쒿</w:t>
      </w:r>
      <w:r>
        <w:rPr/>
        <w:t>ഊ঺†</w:t>
      </w:r>
      <w:r>
        <w:rPr/>
        <w:t>댠쟄쒴†₺†⃇쓄됍</w:t>
      </w:r>
      <w:r>
        <w:rPr/>
        <w:t>ਠ†</w:t>
      </w:r>
      <w:r>
        <w:rPr/>
        <w:t>쓐쓄?⃁†⃐†⃐†섍</w:t>
      </w:r>
      <w:r>
        <w:rPr/>
        <w:t>਍ਠ†</w:t>
      </w:r>
      <w:r>
        <w:rPr/>
        <w:t>후쒿⃖쓒쒿⃖쓄뼠⃒쓄뼠후틄뼍</w:t>
      </w:r>
      <w:r>
        <w:rPr/>
        <w:t>ਠ†</w:t>
      </w:r>
      <w:r>
        <w:rPr/>
        <w:t>폄쒿†₺†⃇쓄될⃇쓂?먍</w:t>
      </w:r>
      <w:r>
        <w:rPr/>
        <w:t>ਠ†</w:t>
      </w:r>
      <w:r>
        <w:rPr/>
        <w:t>폄쓙†⃐†⃐†선⃐⃁쐠†퀍</w:t>
      </w:r>
      <w:r>
        <w:rPr/>
        <w:t>਍ਠ†</w:t>
      </w:r>
      <w:r>
        <w:rPr/>
        <w:t>후뜠싄뼍</w:t>
      </w:r>
      <w:r>
        <w:rPr/>
        <w:t>ਠ†</w:t>
      </w:r>
      <w:r>
        <w:rPr/>
        <w:t>먠폄?</w:t>
      </w:r>
      <w:r>
        <w:rPr/>
        <w:t>ਠ†</w:t>
      </w:r>
      <w:r>
        <w:rPr/>
        <w:t>퀠††섍</w:t>
      </w:r>
      <w:r>
        <w:rPr/>
        <w:t>૒⃚</w:t>
      </w:r>
      <w:r>
        <w:rPr/>
        <w:t>쐍</w:t>
      </w:r>
      <w:r>
        <w:rPr/>
        <w:t>ે</w:t>
      </w:r>
      <w:r>
        <w:rPr/>
        <w:t>쓁뼍</w:t>
      </w:r>
      <w:r>
        <w:rPr/>
        <w:t>ૐ†</w:t>
      </w:r>
      <w:r>
        <w:rPr/>
        <w:t>섍</w:t>
      </w:r>
      <w:r>
        <w:rPr/>
        <w:t>਍ਠ†</w:t>
      </w:r>
      <w:r>
        <w:rPr/>
        <w:t>툠††술후쒿⃒쓄뼠틄쒿⃒쐠†쓒쐠후쒿⃖쓒쒿</w:t>
      </w:r>
      <w:r>
        <w:rPr/>
        <w:t>ഊ†₺⃚</w:t>
      </w:r>
      <w:r>
        <w:rPr/>
        <w:t>쒿₳₺†댠쟄싙₺†댠먠††먠⃓쓄뼠†먍</w:t>
      </w:r>
      <w:r>
        <w:rPr/>
        <w:t>ਠ†</w:t>
      </w:r>
      <w:r>
        <w:rPr/>
        <w:t>폄??쓙⃐⃁쐠탄쓙⃐쓄?쐠폄쓙†⃐</w:t>
      </w:r>
      <w:r>
        <w:rPr/>
        <w:t>ഊഊ†</w:t>
      </w:r>
      <w:r>
        <w:rPr/>
        <w:t>틄쒿⃄틄†틄†⃒쓄뼠후쒿</w:t>
      </w:r>
      <w:r>
        <w:rPr/>
        <w:t>ഊ†</w:t>
      </w:r>
      <w:r>
        <w:rPr/>
        <w:t>쟄††먠†먠†⃇쐠†폄쒿</w:t>
      </w:r>
      <w:r>
        <w:rPr/>
        <w:t>ഊ†</w:t>
      </w:r>
      <w:r>
        <w:rPr/>
        <w:t>퀠†⃄탄†탄쓙⃐쓄?쓙</w:t>
      </w:r>
      <w:r>
        <w:rPr/>
        <w:t>ഊഊ†⃄</w:t>
      </w:r>
      <w:r>
        <w:rPr/>
        <w:t>틄쒿⃒쓄뼠후쒿⃖쓒쒿⃒쓄뼠툠⃂⃖쓄쒿⃖쓒쒿</w:t>
      </w:r>
      <w:r>
        <w:rPr/>
        <w:t>ഊ঺†</w:t>
      </w:r>
      <w:r>
        <w:rPr/>
        <w:t>댠쟄†⃓쓄뼠†먠†쟄싙₺†댠먠†††먍</w:t>
      </w:r>
      <w:r>
        <w:rPr/>
        <w:t>ਠ†</w:t>
      </w:r>
      <w:r>
        <w:rPr/>
        <w:t>쓐쓄?쓙⃓쓄?퀠†퀠쇄⃓쓄?쓄?퀍</w:t>
      </w:r>
      <w:r>
        <w:rPr/>
        <w:t>਍਍ਉ</w:t>
      </w:r>
      <w:r>
        <w:rPr/>
        <w:t>후쓄쓄쓄쓄쓄쓄쓄쓄쓄쓄쓄쓄쓄쓄쓄쓄쓄쓄쓄쓄쓄쓄쓄쓄쓄쓄쓄쓄쓄쓄쓄뜍</w:t>
      </w:r>
      <w:r>
        <w:rPr/>
        <w:t>ਉ</w:t>
      </w:r>
      <w:r>
        <w:rPr/>
        <w:t>먠††††후틄뿒†술틄쒿††††후뜠술틄쒿⃒††⃂⃖쓄뼠††††먍</w:t>
      </w:r>
      <w:r>
        <w:rPr/>
        <w:t>ਠ†₺†††††₺†</w:t>
      </w:r>
      <w:r>
        <w:rPr/>
        <w:t>쟄쒴⃇쐠††††₺₺₳⃇쐠†먠?댠폄쒿††††₺</w:t>
      </w:r>
      <w:r>
        <w:rPr/>
        <w:t>ഊ঺†††††⃐†</w:t>
      </w:r>
      <w:r>
        <w:rPr/>
        <w:t>퀠⃁⃐쓄?††⃓⃐쓙⃐쓄???쓙††††₺</w:t>
      </w:r>
      <w:r>
        <w:rPr/>
        <w:t>ഊে</w:t>
      </w:r>
      <w:r>
        <w:rPr/>
        <w:t>쓄쓄쓄쓄쓄쓄쓄쓄쓄쓄쓄쓄쓄쓄쓄쓄쓄쓄쓄쓄쓄쓄쓄쓄쓄쓄쓄쓄쓄쓄쓄쒶</w:t>
      </w:r>
      <w:r>
        <w:rPr/>
        <w:t>ഊ঺⃟??⃛???††??⃛?⃛††???⃛⃟􇿛⃛??􇿟₺ഊ঺†⃛†⃛???⃜†??⃛⃛⃛††⃛†?⃛†?⃛?†??₺ഊ††</w:t>
      </w:r>
      <w:r>
        <w:rPr/>
        <w:t>먠†?†??⃟????⃟†????†⃟??⃟???????⃟??먍</w:t>
      </w:r>
      <w:r>
        <w:rPr/>
        <w:t>ਉ</w:t>
      </w:r>
      <w:r>
        <w:rPr/>
        <w:t>먠†††⃛???††††􇿟⃟??⃛?󘏛??⃛??†††먍</w:t>
      </w:r>
      <w:r>
        <w:rPr/>
        <w:t>ਉ</w:t>
      </w:r>
      <w:r>
        <w:rPr/>
        <w:t>먠†††⃛†??††††??†⃛†⃛??⃛†􇿛⃛?††††먍</w:t>
      </w:r>
      <w:r>
        <w:rPr/>
        <w:t>ਉ</w:t>
      </w:r>
      <w:r>
        <w:rPr/>
        <w:t>먠†††⃟?????††††??†⃟†⃟⃟????⃟⃟??†††먍</w:t>
      </w:r>
      <w:r>
        <w:rPr/>
        <w:t>ਉ</w:t>
      </w:r>
      <w:r>
        <w:rPr/>
        <w:t>먠⁁⁃低協䅎吠䅎䐠䥎䍒䕁卉乇⁔䡒䕁吠呏⁃位偕呅删啓䕒匠䅌䰠佖䕒†먍</w:t>
      </w:r>
      <w:r>
        <w:rPr/>
        <w:t>ਉ</w:t>
      </w:r>
      <w:r>
        <w:rPr/>
        <w:t>먠⁔䡅⁗佒䱄</w:t>
      </w:r>
      <w:r>
        <w:rPr/>
        <w:t>ⱏ</w:t>
      </w:r>
      <w:r>
        <w:rPr/>
        <w:t>啒⁃佒剅卐低䑅乔⁒䕐佒呓⁉丠䑅呁䥌</w:t>
      </w:r>
      <w:r>
        <w:rPr>
          <w:rtl w:val="true"/>
        </w:rPr>
        <w:t>‮⸮⸮†††††먍</w:t>
      </w:r>
      <w:r>
        <w:rPr>
          <w:rtl w:val="true"/>
        </w:rPr>
        <w:t>ਉ</w:t>
      </w:r>
      <w:r>
        <w:rPr>
          <w:rtl w:val="true"/>
        </w:rPr>
        <w:t>먠 彟彟彟彟彟彟彟彟彟彟彟彟彟彟彟彟彟彟彟彟彟彟彟彟彟彟彟彟彟†먍</w:t>
      </w:r>
      <w:r>
        <w:rPr>
          <w:rtl w:val="true"/>
        </w:rPr>
        <w:t>ਠ†₺†</w:t>
      </w:r>
      <w:r>
        <w:rPr>
          <w:rtl w:val="true"/>
        </w:rPr>
        <w:t>彟彟彟彟彟彟彟彟彟彟彟彟彟彟彟彟彟彟彟彟彟彟彟彟彟彟彟彟彟张₺</w:t>
      </w:r>
      <w:r>
        <w:rPr>
          <w:rtl w:val="true"/>
        </w:rPr>
        <w:t>ഊ঺†</w:t>
      </w:r>
      <w:r>
        <w:rPr>
          <w:rtl w:val="true"/>
        </w:rPr>
        <w:t>彟彟彟彟彟彟彟彟彟彟彟彟彟彟彟彟彟彟彟彟彟彟彟彟彟彟彟彟彟张₺</w:t>
      </w:r>
      <w:r>
        <w:rPr>
          <w:rtl w:val="true"/>
        </w:rPr>
        <w:t>ഊ঺†</w:t>
      </w:r>
      <w:r>
        <w:rPr>
          <w:rtl w:val="true"/>
        </w:rPr>
        <w:t>彟彟彟彟彟彟彟彟彟彟彟彟彟彟彟彟彟彟彟彟彟彟彟彟彟彟彟彟彟张₺</w:t>
      </w:r>
      <w:r>
        <w:rPr>
          <w:rtl w:val="true"/>
        </w:rPr>
        <w:t>ഊ††</w:t>
      </w:r>
      <w:r>
        <w:rPr>
          <w:rtl w:val="true"/>
        </w:rPr>
        <w:t>먠 彟彟彟彟彟彟彟彟彟彟彟彟彟彟彟彟彟彟彟彟彟彟彟彟彟彟彟彟彟†먍</w:t>
      </w:r>
      <w:r>
        <w:rPr>
          <w:rtl w:val="true"/>
        </w:rPr>
        <w:t>ਉ</w:t>
      </w:r>
      <w:r>
        <w:rPr>
          <w:rtl w:val="true"/>
        </w:rPr>
        <w:t>먠 彟彟彟彟彟彟彟彟彟彟彟彟彟彟彟彟彟彟彟彟彟彟彟彟彟彟彟彟彟†먍</w:t>
      </w:r>
      <w:r>
        <w:rPr>
          <w:rtl w:val="true"/>
        </w:rPr>
        <w:t>ਉ</w:t>
      </w:r>
      <w:r>
        <w:rPr>
          <w:rtl w:val="true"/>
        </w:rPr>
        <w:t>먠 彟彟彟彟彟彟彟彟彟彟彟彟彟彟彟彟彟彟彟彟彟彟彟彟彟彟彟彟彟†먍</w:t>
      </w:r>
      <w:r>
        <w:rPr>
          <w:rtl w:val="true"/>
        </w:rPr>
        <w:t>ਉ</w:t>
      </w:r>
      <w:r>
        <w:rPr>
          <w:rtl w:val="true"/>
        </w:rPr>
        <w:t>먠 彟彟彟彟彟彟彟彟彟彟彟彟彟彟彟彟彟彟彟彟彟彟彟彟彟彟彟彟彟†먍</w:t>
      </w:r>
      <w:r>
        <w:rPr>
          <w:rtl w:val="true"/>
        </w:rPr>
        <w:t>ਉ</w:t>
      </w:r>
      <w:r>
        <w:rPr>
          <w:rtl w:val="true"/>
        </w:rPr>
        <w:t>폄쓄쓄쓄쓄쓄쓄쓄쓄쓄쓄쓄쓄쓄쓄쓄쓄쓄쓄쓄쓄쓄쓄쓄쓄쓄쓄쓄쓄쓄쓄쓄봍</w:t>
      </w:r>
      <w:r>
        <w:rPr>
          <w:rtl w:val="true"/>
        </w:rPr>
        <w:t>਍਍਍਍਍ਉ⃛??⃛??⃛⃛??􇿛ഊउ⃛⃛⃛⃛†??⃛?†?ഊठ?????†?†??⃟⃟?ਉ†⃛??⃛????⃛††††⃛???????􇼠􇿟⃛??ഊठ†??†⃛⃛⃛⃛†?†††??⃟??†??†⃛†⃛?†??†⃟⃟⃟⃟???????††††⃟??†?†⃟??†?†??⃟⃟⃟ഊഊठ†††􇿛⃛???⃛??􇿟⃛??†⃛?†?⃛??⃛ഊउ†⃛???⃛†??⃛?†?††􇿛⃛?󘏟?†?ਉठ†?⃟⃟††??⃟????⃟??†⃟????⃟??⃟ഊഊठ???†?⃛??􇿟⃛?⃛⃛???􇼠􇿟⃟??⃛ഊठ??⃛†?⃛?†?⃛⃛⃛⃟????†?⃛⃛ഊठ?????†??⃟††??⃟⃟?⃟??†?†??⃟?⃟⃟?ഊഊ⃛??􇿛⃛??⃛??⃛???????⃛??⃛⃛?􇿟⃛????</w:t>
      </w:r>
      <w:r>
        <w:rPr>
          <w:rtl w:val="true"/>
        </w:rPr>
        <w:t>䴍</w:t>
      </w:r>
      <w:r>
        <w:rPr>
          <w:rtl w:val="true"/>
        </w:rPr>
        <w:t>ਠ?⃛†?????⃛⃛⃛†?⃛?†?††􇿛⃛?†?⃛⃛⃛⃟ഊ⃟????⃟⃟⃟⃟⃟⃟⃟†?????????⃟⃟?†⃟†???⃟??????਍ਉ⃛?†􇿟⃛⃛⃛⃛???⃛??††􇿛⃛??††?􇼠?⃛??ਉठ􇿛⃛?†???⃛???††⃛†?††††⃛†⃛??ഊठ??⃟??????⃟⃟⃟???††⃟???††††⃟†⃟†???ഊഊठ†􇿛⃛???⃟??⃛⃛??†††􇿛⃛???􇿟⃛??†⃛??􇿛⃛⃜?⃛†???†††⃛???⃛⃛⃛⃛?†?ഊठ†??⃟†???⃟?⃟⃟?⃟??†††?†⃟???????⃟⃟?਍ਠ†⃛††??􇿛†􇿛⃛???⃛†⃛?††⃛???⃛??􇿛⃛?󘏛???†???⃛??􇿛⃛???􇼠†††?⃛?†?⃛†???ഊয়?????????⃟†???†⃟††††⃟⃟???⃟????⃟⃟????਍ਠ†?􇼠􇿛⃛??⃛⃛???††⃟􇿛⃛†󘏛???⃛??ਉ⃛†⃛???⃜†??⃛⃛⃛†††⃛†?⃛†?⃛?†??ഊठ?†??⃟????⃟†????††⃟??⃟???????⃟??਍ਉठ⃛???†††††􇿟⃟??⃛?󘏛??⃛??ਉ†?⃛⃛⃛†††††⃟????†???ഊठ⃟?????†††††??†⃟†⃟⃟????⃟⃟??ਠ????⃟??⃛??††††??󘏛?􇿟⃛⃛?ਠ⃛†??†⃛†⃛??††††⃛†?†??⃛??????⃟†⃟†⃟†?†††††???????⃟†?਍ਠ⃛??⃛??⃟†?਍ਠ⃛??⃛??ഊ†???਍ਠ⃛??ਠ⃛ഊ†??ഊഊ†???†?ഊ†???਍ਠ⃛??ਠ⃛?ਠ⃟??਍ਠ⃛??ਠ⃛?ਠ⃟ഊഊ†􇿟ഊ†󘃜ഊ†??ഊഊ†?ഊ†􇿛ഊ†?⃟ഊഊ†??ਠ†?⃟?ഊഊ৛ഊ⃜†???ഊഊ⃛⃛?ਠ􇿛ഊ⃟†?਍ਠ????ഊഊ⃛??ഊ⃛⃛⃛ഊ⃟†⃟ഊഊ⃛?⃛ഊ⃛⃛⃛ഊ⃟⃟?ഊഊ⃛???ഊ⃟??਍ਠ􇿛ഊ⃛??ਠ?਍ਠ􇿛ഊ⃛⃜????਍ਠ􇿛ഊ⃛??ਠ??ഊഊ⃟?ഊ⃛??ഊ⃟†⃟ഊ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