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9 6209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 on non-XT  computers. There are  two ways to make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60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224  Bytes.  DOS  4.00+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for users of High-Memory Loaders  like QEMM, QRAM, Mov'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M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load FDREAD high. FDREAD automatically  loads high,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from AUTOEXEC.BAT or the DOS-Command-Line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any memory manager supporting U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  41     10      2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